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42460</wp:posOffset>
                </wp:positionH>
                <wp:positionV relativeFrom="page">
                  <wp:posOffset>244284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8pt;margin-top:192.3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1 «Теория государства и права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Разработчик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_Hlk99936938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1700" cy="3803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3" r="-4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ева А.В., к.ю.н., доцент, доцент кафедры теории и истории государств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object w:dxaOrig="6766" w:dyaOrig="47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7pt;height:40.85pt" filled="f" o:ole="">
                  <v:imagedata r:id="rId6" o:title=""/>
                </v:shape>
                <o:OLEObject Type="Embed" ProgID="" ShapeID="ole_rId5" DrawAspect="Content" ObjectID="_476326934" r:id="rId5"/>
              </w:object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Александр Иванович, директор ТОГКУ «Государственное юридическое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7410" cy="5403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зиков Руслан Владимирович, к.ю.н., доцент, доцент кафедры гражданского 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теории и истории государства и права «21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3" w:name="_Hlk12774063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теор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и государства и прав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33464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Лапае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1 «ТЕОРИЯ ГОСУДАРСТВА И ПРА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Теория государства и права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Теория государства и права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К 02, ОК 04, ОК 05, ОК 06, ОК 09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4" w:name="__RefHeading___72"/>
            <w:bookmarkEnd w:id="4"/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4, ОК 05, ОК 06, ПК 1.1, ПК 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теоретические положения при изучении специальных юридических дисциплин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ировать юридическими понятиями и категориям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ть на практике нормы различных отраслей прав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законодательными и иными нормативными правовыми актами, специальной литерату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пециальной литературой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а государственном и иностранном язык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делать выводы и обосновывать свою точку зрения по правовым отношен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типы и формы государства 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осударства в политической системе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у права Российской Федерации и ее элемент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реализаци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авонарушений и юридической ответствен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авового государства и гражданск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ипы современных правовых систем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оциальных норм современн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у и классификацию норм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Теория государства и пра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"/>
        <w:gridCol w:w="8355"/>
        <w:gridCol w:w="8"/>
        <w:gridCol w:w="2714"/>
        <w:gridCol w:w="8"/>
        <w:gridCol w:w="1806"/>
        <w:gridCol w:w="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1. ОБЩЕЕ ПОНЯТИЕ О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ОЗНИКНОВАНИЕ ГОСУДАРСТВА И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ор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осударства и права как наука и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чебна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/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Теории государства и права как науки и ее признаки. Место Теории государства и права в системе наук. Виды и функции юридических наук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ория государства и права как учебная дисциплин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методов теории государства и права: всеобщие (философские), общенаучные и частнонаучные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исхождение государства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5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вобытное общество и его организация. Социальная власть в первобытном обще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литическая революция как фактор социального расслоения классовых обществ. Причины и этапы возникновения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государства: теологическая, патриархальная, договорная, теория насилия, органическая, материалистическая, психологическая, иррига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 по теме «Происхождение государства». Сравнительный анализ теорий происхождения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схождение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ативное регулирование общественных отношений в условиях первобытного строя. Признаки, отличающие право от социальных норм первобытного общества. Пути формирования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права: теологическая, естественного права, материалистическая, историческая, регулятивная, теория примирения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 ТЕОР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8/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изнаки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. Типология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государства: различные подходы к определению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государства. Социальное назначение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щность государства. Классовое и общесоциальное в сущности государства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государства. Формационный и цивилизационный подход к типологии государства, их критерии, достоинства и недостатк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 по теме «Понятие, признаки и сущность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. Типология государства». Сравнительный анализ основных концепций пониман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классификация функций государства. Виды функций: постоянные и временные, внутренние и внешние, основные и неосновные. Зависимость функций государства от целей и задач, стоящих перед государством на различных этапах его развит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держание основных внутренних и внешних функций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ые и организационные формы реализации функций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3 по теме «Функции государства». Реализация основных функций современн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ханиз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структура механизма государства. Соотношение понятий «механизм государства» и «аппарат государства»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ципы деятельности государственного механизм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изнаки государственных органов и их классификация. 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ущность и основные положения теории разделения власте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сдержек и противовесов. Законодательная власть, исполнительная власть, судебная власть: функции и принципы организаци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4 по теме «Механизм государст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вида конкретных государственных органов по всем изученным классификациям. Изучение системы «сдержек и противовесов» на примере российского государственного механизм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формы государства и ее элементы. Соотношение типа и формы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правления. Понятие и признаки монархии. Абсолютная и ограниченная монархии. Разновидности ограниченной монархии: дуалистическая и конституционная (парламентская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признаки республиканской формы правления. Президентская, парламентская, смешенная республики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Форма государственного устройства. Унитарное государство: понятие и признаки. Централизованные и децентрализованные унитарные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едерация: понятие и признаки. Федерации, построенные на многонациональной и территориальной основе. Право сецесс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едерация: понятие и признаки. Нетипичные формы государственного устройства: союзы, содруже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й режим: тоталитарный, авторитарный, демократический. Разновидности авторитарного режима: деспотический, тиранический, военный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Практическое занятие № 5 по теме «Формы государства»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рактическое занятие № 6.Определение форм правления, государственного устройства и политических режимов, исходя из описания конкретных государст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5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ст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>
          <w:trHeight w:val="84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структура политической системы, ее основные субъекты: государство, политические партии, движения и т.д. Место государства в политической системе общ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заимодействие государства с политическими партиями и общественными объединения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о и церковь. Светские и теократические государст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7 по теме «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а». Определить понятие и структуру политической системы. Проанализировать взаимодейств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с политическими партиями и общественными объединениям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ое государство и гражданское общ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зникновение и развитие учения о правовом государ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признаки и сущность правового государства. Предпосылки и практика формирования правового государства в Российской Федераци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ое общество: его понятие и структура. Взаимосвязь гражданского общества и правов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8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государство и гражданское обще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онятие, сущность и структуру правового государства и гражданского обще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и личность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статус личности: его понятие и структура. Гражданство как предпосылка полного объема прав, свобод и обязанностей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свободы человека и гражданина, их виды. Поколения прав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змы защиты прав человека. Международная защита прав человек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9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и лич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равовой статус личности и его структуру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 ТЕОРИЯ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2/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 в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е социального регулирования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и технические нормы, их понятие, особенности и взаимосвяз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оциальных норм: правовые, моральные, корпоративные, обычаи, эстетические нормы и религиозные норм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е признаки социальных норм. Отличие норм права от других социальн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норм права и моральных норм, корпоративных норм, обычаев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а. Объективное и субъективное право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концепции правопонимания: психологическая, естественно-правовая, социологическая, нормативистск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права. Сущность и социальное назначение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права: понятие и виды. Специально-юридические (регулятивная и охранительная) и общественные функции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инципа права. Общие, межотраслевые и отраслевые принципы пра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0 по темам «Право в системе социального регулирования» и «Понятие и сущность права». Определение функций права на конкретных примерах правового воздействия на общественные отно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чники и 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сточника и формы права. Виды форм права. Правовой обычай. Судебный прецедент. Правовой акт. Правовой договор. Правовая доктрина. Религиозные текс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акт как результат правотворчества. Конституция РФ как вид правового акта. Закон и его виды. Подзаконный правовой акт и его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Действие правовых актов во времени. Обратная сила закона. «Переживание» закона. Действие правовых актов в пространстве и по кругу лиц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1 по теме «Источники и формы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о справочно-правовыми системами: подбор правовых актов и иных источников права по заданным параметра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2 по теме «Источники и формы права». Определение степени юридической силы правовых актов, решение задач на пределы действия правовых акт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творч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отворчества. Принципы и виды правотворч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онодательная инициатива. Стадии законотворческой деятель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опубликования правовых актов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ая техника и ее значение для правотворчеств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зация законодатель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стематизации законодательства. Инкорпорация и ее разновидности. Кодификация законодательства и ее виды: общая, отраслевая, специальн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олидация законодательства и ее отличие от других форм систематиза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рма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Понятие нормы права и ее признаки. Общий характер правов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ая определенность норм права, общеобязательность, системность, неоднократность действия. Классификация норм права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Структура нормы права. Гипотеза, диспозиция, санкция и их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нормы права и статьи правового акт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изложения норм права в статье правового акт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3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с правовыми актами: определение видов правовых норм по каждой изученной классификации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4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правовыми актами: нахождение структурных элементов норм права и определение способов изложения нормы права в статье правового акт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7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элементы системы права. Отрасль права: понятие и виды (базовые, специальные и комплексные отрасли права). Подотрасль и институт права. Норма права как базовый элемент системы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 и метод правового регулирования как основания деления права на отрасли. Частное и публич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отраслей российского права. Международ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законодательства: понятие и соотношение с системой права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5 по теме «Система права». Работа с правовыми актами: нахождение структурных элементов системы законодательства и соотнесение их с элементами системы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8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права и основн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емьи мир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права. Формационный и цивилизационный подход к типологии права. Характеристика исторических типов права. Понятие правовой системы общества. Правовая система и правовая семья, их соотноше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сновных правовых семей современности: романская, англосаксонская, религиозная, тради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6 по теме «Типы права и основные правовые семьи мира». Сравнительный анализ правовых семей современ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9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отнош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>
          <w:trHeight w:val="13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признаки правоотношений как особой формы общественных отношений. Виды правоотношений. Состав (элементы) правоотнош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убъектов правоотношений. Правоспособность и дееспособность субъектов правоотношений. Правовой статус граждан и юридических лиц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как субъект правоотношений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онятие и виды объектов правоотношений. Содержание правоотношения. Субъективное право и юридическая обязанност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я возникновения, изменения и прекращения правоотношений. Понятие юридических фактов, их классификация. Действия и событ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тический состав. Правовые презумпции и правовые фик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7 по теме «Правоотношения». Нахождение структурных элементов (субъекты, объекты, содержание) правоотношения, определение вида правоотношения по всем известным классификациям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0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мерное поведение, правонарушение и юридическая ответств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 виды правомерного поведения. Понятие и признаки правонарушения. Виды правонарушений: преступления и проступ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правонарушения. Субъект, объект правонарушения, причинная связь в праве, формы вины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нятие юридической ответственности. Отличие юридической ответственности от других мер государственного принужд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и функции юридической ответственности. Принципы юридической ответствен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юридической ответственности: уголовная, административная, гражданско-правовая, дисциплинарная. Обстоятельства, исключающие применение юридической ответственност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рактическое занятие № 18 по теме «Правомерное поведение, правонарушение и юридическая ответственность». Решение задач на определение состава правонару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актическое занятие № 19 по теме «Правомерное поведение, правонарушение и юридическая ответственность». Решение практических ситуаций на определение вида юридической ответственности и возможности ее примен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ализация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формы реализации права. Соблюдение, исполнение, использование права. Применение как особая форма реализации права. Субъекты применения права. Стадии процесса применения норм права. Основные требования, предъявляемые к применению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ы применения права, их структура, виды и отличие от нормативно-правовых акто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0 по теме «Реализация права». Работа с актами применения права. Определение их видов и структурных элементов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олкование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белы в прав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,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цели толкования права. Виды толкования по субъектам. Официальное и неофициальное толкование. Нормативное и казуа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толкования правовых норм: грамматический, систематический, исторический и др. Результаты толкования. Буквальное, распространительное и ограничите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обела в праве. Способы восполнения пробелов. Аналогия закона и аналогия пра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21 по теме «Толкование права». Работа с правовыми актами: толкование правовых норм и определение результата толковани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сознание и правовая культур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структура и виды правосознания. Правовая идеология и правовая психология. Взаимодействие права и правосозн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ая культура и ее элементы. Значение правовой культуры в формировании правового государства, современного юрист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воспитание и его форм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ность, правопорядок и 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законности, ее сущность и основные принципы. Гарантии законности: общие и специальны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авопорядка. Соотношение правопорядка и общественного поряд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дисциплины и ее виды. Основные средства обеспечения дисциплин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курсовых работ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осаксо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юридической ответственности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и развитие теории правового государства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дореволюционной эпохи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советского времен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инужде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устройство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аппара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 общество: история идей и современная трактов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нормативных актов во времени, в пространстве и по кругу лиц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ормация правосознания и его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ественно-правовая теория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ность и правопорядок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ные интерес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ый процесс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школа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еодального права в странах Западной Европ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норм прав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изии в праве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истский (позитивистский), естественно-правовой и либертарно-юридический типы понимания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права человека в системе прав чело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истическая концепция происхождения государства и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ация как правовой институт в современном обществ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роль государства в политической системе об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государства: понятие, принципы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правового регулирова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азание: понятие и отраслевые особен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 права: понятие, признаки,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Нормативистская теория пра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о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е правовые акты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ые организации в политической системе обще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государственной власти: понятие, признаки,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архаль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ая мысль в странах Древнего Восто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тико-правовые взгляды древнегреческих мыслителей и юристов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ые учения в России в XIX начале XX вв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е и правовые учения в XX в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й режим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виды форм (источников)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классификация юридических фа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признаки социального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адии законотворчества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руктурные элементы системы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сущность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аконности, правопорядка, демокра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признаки и виды правонару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структура и виды правос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 и религия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 личности и общества: понятие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 (семьи): понятие и характеристик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: понятие, структура, проблемы классифик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: понятие, элементы, форм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государство: понятие и принци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формирования правового государства в российском обще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обыча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режим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ой статус лич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тношения: понятие, признаки, вид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презумпции и аксиом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е системы современ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мерное поведение и правовая активность лич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нарушения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образов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созн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творчество: понятие, принципы, виды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правов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лы в праве: понятие и способы их устранения и преодоления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фессиональная этика и правовая культура юрис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е правосознание юристов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Профессия юриста в эпоху античности и средние 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а: понятие и формы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лигиозно-традиционные правовые системы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государства и права в обеспечении прав и свобод человека и граждани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-герма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государственных органов Российской Федераци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нормативных актов в Российской Федер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прав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аконодатель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нормативных актов: понятие и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дисциплины с законностью, правопорядком и общественным поряд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и взаимосвязь государства и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бщества и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права и морали: единство, различие, 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и технические нормы, их особенность и взаимосвяз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нормы и право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ологическая теория права. 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и процесса применения норм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ы и ограничения в пра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нормы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ые компоненты правового отно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ивное право и юридическая обяза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ый прецедент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логическ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насилия по вопросу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логия государств: различные под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ание норм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е римских юристов о праве и государст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авления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развитие идей о правах и свободах человека и гражданин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временного российского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ирования законодательства о правах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ы российск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клиника в правовом обучении: понятие, формы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Юридическая наука и юридическое образова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ответственность: понятие, виды, принцип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акти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офессия и виды юридической работ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тех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документы: понятие, виды, технология создания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Юридические сообщества и профессиональные объединения юристов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К 01, ОК 02, ОК 04, ОК 05, ОК 06, ОК 09, ПК 1.1, 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урсовая работа выполняется в рамках аудиторных часов, выделенных на практические занятия: планирование выполнения курсовой работы, определение задач работы, содержательная часть, изучение источников и научной литературы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экзамен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1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Теории государства и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1500-249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c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c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перационная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1.0.08)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corpor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11.2014 187, 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0.08.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фессиональный плюс 200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Гавриков В. П. Теория государства и права : учебник и практикум для среднего профессионального образования / В. П. Гавриков. — 2-е изд., перераб. и доп. — Москва : Издательство Юрайт, 2023. — 461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Ромашов, Р. А. Теория государства и права : учебник и практикум для среднего профессионального образования / Р. А. Ромашов. — 2-е изд., перераб. и доп. — Москва : Издательство Юрайт, 2023. — 478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Мухаев, Р. Т. Теория государства и права : учебник для среднего профессионального образования / Р. Т. Мухаев. — 3-е изд., перераб. и доп. — Москва : Издательство Юрайт, 2023. — 585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Власова, Т. В. Теория государства и права : учебник / Т. В. Власова, В. М. Дуэль. — Москва : Российский государственный университет правосудия, 2019. — 352 c. — ISBN 978-5-93916-626-3. — Текст : электронный // Электронный ресурс цифровой образовательной среды СПО PROFобразование :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74185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Осипов, М. Ю. Теория государства и права : учебник для СПО / М. Ю. Осипов. — Саратов, Москва : Профобразование, Ай Пи Ар Медиа, 2021. — 318 c. — ISBN 978-5-4488-1126-5, 978-5-4497-1007-9. — Текст : электронный // Электронный ресурс цифровой образовательной среды СПО PROFобразование : [сайт]. —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105666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Венгеров, А. Б. Теория государства и права : учебное пособие для колледжей / А. Б. Венгеров. — 3-е изд. — Москва : Дашков и К, 2019. — 238 c. — ISBN 978-5-394-03363-6. — Текст : электронный // Электронный ресурс цифровой образовательной среды СПО PROFобразование : [сайт]. — URL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85460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Малько, А. В. Теория государства и права: учебник для среднего профессионального образования / А.В. Малько, В.В. Нырков, К.В. Шундиков. — Москва: Норма: ИНФРА-М, 2022. — 432 с. — (Abovo). - ISBN 978-5-91768-425-3. - Текст: электронный. - URL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znanium.com/catalog/product/1855780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4. Смоленский, М. Б. Теория государства и Смоленский, М. Б. Теория государства и права: учебник / М.Б. Смоленский. — Москва: ИНФРА-М, 2022. — 272 с. — (Среднее профессиональное образование). - ISBN 978-5-16-014006-3. - Текст: электронный. - URL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highlight w:val="white"/>
            <w:u w:val="single"/>
          </w:rPr>
          <w:t>https://znanium.com/catalog/product/1864209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Бялт, В. С. Теория государства и права в схемах : учебное пособие для среднего профессионального образования / В. С. Бялт. — Москва : Издательство Юрайт, 2023. — 447 с. — (Профессиональное образование). — ISBN 978-5-534-07844-2. — Текст : электронный // Образовательная платформа Юрайт [сайт]. — URL: https://urait.ru/bcode/51617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уальный профессиональный и социальный контекст, в котором приходится работать и жить, основные источники информации и ресурсы для решения задач в профессиональном и/или социальном контек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горитмы выполнения работ </w:t>
              <w:br/>
              <w:t>в профессиональной и смежных областях, методы работы в профессиональной и смежных сферах,  структуру плана для решения задач, 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блюдение норм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роявление толерантности в процессе 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толковать и правильно применять правовые нормы; характеризовать, интерпретировать, анализировать, сопоставлять и исследовать особенности правового статуса субъектов правоотношений; оперировать юридическими понятиями и категориями; анализировать юридические факты и возникающие в связи с ними правоотношения; разграничивать правовые нормы и правоотношения в зависимости от отраслей права; распознавать задачу и/или проблему в профессиональном и/или социальном контексте; владеть актуальными методами работы в профессиональной и смежной сферах, определять задачи для поиска информации; определять необходимые источники информации; структурировать получаемую информацию; выделять наиболее значимое в перечне информации; грамотно излагать свои мысли и оформлять документы по профессиональной тематике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данные категории тесно связаны, но полностью не совпадают, так как предмет является лишь частью объекта, исследуемого нау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объект и предмет – это полностью совпадающие понятия;</w:t>
      </w:r>
    </w:p>
    <w:p>
      <w:pPr>
        <w:pStyle w:val="TextBody"/>
        <w:tabs>
          <w:tab w:val="clear" w:pos="708"/>
          <w:tab w:val="left" w:pos="1134" w:leader="none"/>
          <w:tab w:val="left" w:pos="1857" w:leader="none"/>
          <w:tab w:val="left" w:pos="2446" w:leader="none"/>
          <w:tab w:val="left" w:pos="4709" w:leader="none"/>
          <w:tab w:val="left" w:pos="5067" w:leader="none"/>
          <w:tab w:val="left" w:pos="5546" w:leader="none"/>
          <w:tab w:val="left" w:pos="6984" w:leader="none"/>
          <w:tab w:val="left" w:pos="7968" w:leader="none"/>
          <w:tab w:val="left" w:pos="8871" w:leader="none"/>
        </w:tabs>
        <w:ind w:firstLine="709"/>
        <w:jc w:val="both"/>
        <w:rPr/>
      </w:pPr>
      <w:r>
        <w:rPr>
          <w:sz w:val="24"/>
          <w:szCs w:val="24"/>
        </w:rPr>
        <w:t>В.</w:t>
        <w:tab/>
        <w:t xml:space="preserve">это самостоятельные и не связанные между собой </w:t>
      </w:r>
      <w:r>
        <w:rPr>
          <w:spacing w:val="-1"/>
          <w:sz w:val="24"/>
          <w:szCs w:val="24"/>
        </w:rPr>
        <w:t xml:space="preserve">научные </w:t>
      </w:r>
      <w:r>
        <w:rPr>
          <w:sz w:val="24"/>
          <w:szCs w:val="24"/>
        </w:rPr>
        <w:t>категори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в смысловом значении предмет более широкое по отношению к объекту поняти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987" w:leader="none"/>
          <w:tab w:val="left" w:pos="1988" w:leader="none"/>
          <w:tab w:val="left" w:pos="2816" w:leader="none"/>
          <w:tab w:val="left" w:pos="4333" w:leader="none"/>
          <w:tab w:val="left" w:pos="7003" w:leader="none"/>
          <w:tab w:val="left" w:pos="908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то считается основоположником теологичес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ор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схо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а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И. Кан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Ш.Л. Монтескь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окра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Ф. Аквинский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уществуют формы государственного устройства?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лам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pacing w:val="-4"/>
          <w:sz w:val="24"/>
          <w:szCs w:val="24"/>
        </w:rPr>
        <w:t xml:space="preserve">Б. демократическое государство, антидемократическое </w:t>
      </w:r>
      <w:r>
        <w:rPr>
          <w:spacing w:val="-3"/>
          <w:sz w:val="24"/>
          <w:szCs w:val="24"/>
        </w:rPr>
        <w:t>государст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монархическое, парламентско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. унитарное государство и федеративно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ределите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утренне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не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суда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содействию развитию господствующей системы хозяйства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экономическому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гулированию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мках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раны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. к эконом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Б. к полит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к социальн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 функции налогообложения и финансового контрол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516" w:leader="none"/>
          <w:tab w:val="left" w:pos="2881" w:leader="none"/>
          <w:tab w:val="left" w:pos="3664" w:leader="none"/>
          <w:tab w:val="left" w:pos="5347" w:leader="none"/>
          <w:tab w:val="left" w:pos="7000" w:leader="none"/>
          <w:tab w:val="left" w:pos="85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 и ме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 возможного 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 л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–это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о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юридическая обязан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у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структура правоотношен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у правового статуса личности входя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конфессиональная принадлеж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националь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о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гражданство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3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созн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правовая идеолог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идеализм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В. правовая концеп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диспозиц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5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ирующ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а, справедливог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праведливого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религиоз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мораль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равов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орпоративны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2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ыв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в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ствия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гипотез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Б. диспози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анк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ответственность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4489" w:leader="none"/>
          <w:tab w:val="left" w:pos="6626" w:leader="none"/>
          <w:tab w:val="left" w:pos="776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лица подвергнуться мер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у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но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нару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: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юридический состав правонарушения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Б. юридическая ответственность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В. правовое отношение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етод правового регулир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Теория государства и права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теории государства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и формы возникновения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роисхождения государства: основные положения, достоинства и недост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государства, отличающие его от общественной власти родового стро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оцесса возникновения и формирова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государства: формационный и цивилизационный подх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а: понятие и эле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енного 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й (государственный) режим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полит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государства в политической системе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 и общественные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государства: понятие и класс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утрен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еш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осуществления функций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механизма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организации и деятельност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государства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: понятие, признаки и принци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разделения властей: история развития, основные положения, значение в построени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общество: понятие, признаки,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и свободы человека и гражданин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й статус личности: понятие, структура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ые и технические нормы, их особенности и взаимосвяз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рава и морали: единство, различия и противоре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-правовая 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ая школа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с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прав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экономики, политики 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система обществ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мано-герма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о-саксо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религиозного и традиционного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признаки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форм (источников)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акт: понятие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зако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ормативных актов во времени, в пространстве и по кругу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виды правотворч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техника: понятие, содержание, при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законотворческ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элементы системы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ь права: понятие и виды. Краткая характеристика основных отраслей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 права: понятие и виды. Подотрасл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ное и публичное право. Материальное и процессуальное пра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системы права и системы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истематизации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предпосылки возникновения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субъектность, правоспособность, дееспособность как юридические свойства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ые права и юридические обязанности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объектов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факты: понятие и классификация. Сложные юридические факты. Фактические соста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формы реализации норм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ак особая форма реализа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правоприменитель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коллизии и способы их раз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применения права: понятие и виды. Отличие нормативных актов от актов примене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елы в праве: понятие, способы их устранения и преодо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ание норм права: понятие и виды по субъек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толкования правовых норм. Виды толкование норм права по объ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толкования права: понятие, особенност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мерное поведение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право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состав правонару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ответственность: понятие, признаки, осн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юридической ответственности и других видов государственного прину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а, исключающие противоправность деяния и основания освобождения от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гарантии законности. Соотношение законности и право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структура и виды правосозн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екты правосознания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культур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воспитание: понятие, формы, мет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правового регулирования: понятие и структура. Характеристика основных эле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режимы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стимулы и ограничения. Правовые поощрения и правовые льготы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yperlink" Target="https://www.google.ru/url?sa=t&amp;rct=j&amp;q=&amp;esrc=s&amp;source=web&amp;cd=1&amp;cad=rja&amp;uact=8&amp;ved=0ahUKEwiwwu7w9dTPAhUBiSwKHad1CWEQFggcMAA&amp;url=https%3A%2F%2Fru.wikipedia.org%2Fwiki%2F%25D0%259D%25D0%25BE%25D1%2580%25D0%25BC%25D0%25B0%25D1%2582%25D0%25B8%25D0%25B2%25D0%25B8%25D1%2581%25D1%2582%25D1%2581%25D0%25BA%25D0%25B0%25D1%258F_%25D1%2588%25D0%25BA%25D0%25BE%25D0%25BB%25D0%25B0_%25D0%25BF%25D1%2580%25D0%25B0%25D0%25B2%25D0%25B0&amp;usg=AFQjCNE1tTrlBlubGjC09ZYNxRCLcPRZzQ&amp;bvm=bv.135475266,d.bGg" TargetMode="External"/><Relationship Id="rId11" Type="http://schemas.openxmlformats.org/officeDocument/2006/relationships/header" Target="header2.xml"/><Relationship Id="rId12" Type="http://schemas.openxmlformats.org/officeDocument/2006/relationships/hyperlink" Target="https://profspo.ru/books/74185" TargetMode="External"/><Relationship Id="rId13" Type="http://schemas.openxmlformats.org/officeDocument/2006/relationships/hyperlink" Target="https://profspo.ru/books/105666" TargetMode="External"/><Relationship Id="rId14" Type="http://schemas.openxmlformats.org/officeDocument/2006/relationships/hyperlink" Target="https://profspo.ru/books/85460" TargetMode="External"/><Relationship Id="rId15" Type="http://schemas.openxmlformats.org/officeDocument/2006/relationships/hyperlink" Target="https://znanium.com/catalog/product/1855780" TargetMode="External"/><Relationship Id="rId16" Type="http://schemas.openxmlformats.org/officeDocument/2006/relationships/hyperlink" Target="https://znanium.com/catalog/product/1864209" TargetMode="Externa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yurina</cp:lastModifiedBy>
  <dcterms:modified xsi:type="dcterms:W3CDTF">2024-05-24T09:24:00Z</dcterms:modified>
  <cp:revision>15</cp:revision>
  <dc:subject/>
  <dc:title/>
</cp:coreProperties>
</file>