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уголовного права и процесс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47210</wp:posOffset>
                </wp:positionH>
                <wp:positionV relativeFrom="page">
                  <wp:posOffset>2606040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3pt;margin-top:205.2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>
          <w:lang w:val="ru-RU"/>
        </w:rPr>
      </w:pPr>
      <w:r>
        <w:rPr/>
        <w:t>«</w:t>
      </w:r>
      <w:r>
        <w:rPr>
          <w:lang w:val="ru-RU"/>
        </w:rPr>
        <w:t>9</w:t>
      </w:r>
      <w:r>
        <w:rPr/>
        <w:t>»</w:t>
      </w:r>
      <w:r>
        <w:rPr>
          <w:lang w:val="ru-RU"/>
        </w:rPr>
        <w:t xml:space="preserve"> апреля 2024 г.</w:t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 w:before="150" w:after="0"/>
        <w:ind w:left="1014" w:right="903" w:hanging="0"/>
        <w:jc w:val="center"/>
        <w:rPr>
          <w:b/>
          <w:b/>
        </w:rPr>
      </w:pPr>
      <w:bookmarkStart w:id="1" w:name="__RefHeading___71"/>
      <w:bookmarkEnd w:id="1"/>
      <w:r>
        <w:rPr>
          <w:b/>
        </w:rPr>
        <w:t>ОП.16 «Уголовное право, уголовный процесс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spacing w:before="0" w:after="0"/>
        <w:jc w:val="both"/>
        <w:rPr/>
      </w:pPr>
      <w:r>
        <w:rPr/>
        <w:t>Разработчик программы:</w:t>
      </w:r>
    </w:p>
    <w:tbl>
      <w:tblPr>
        <w:tblW w:w="1112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0770" cy="37909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орев В.Г., ассистент кафедры уголовного права и процесс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2425" cy="5194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Александр Иванович, директор ТОГКУ «Государственное юридическое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ро Тамб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68045" cy="54102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зиков Руслан Владимирович, к.ю.н., доцент, доцент кафедры гражданского 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уголовного права и процесса «16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343"/>
        <w:gridCol w:w="3679"/>
      </w:tblGrid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уголов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 процес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А. По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859"/>
      </w:tblGrid>
      <w:tr>
        <w:trPr>
          <w:trHeight w:val="811" w:hRule="atLeast"/>
        </w:trPr>
        <w:tc>
          <w:tcPr>
            <w:tcW w:w="7524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</w:tr>
      <w:tr>
        <w:trPr>
          <w:trHeight w:val="1304" w:hRule="atLeast"/>
        </w:trPr>
        <w:tc>
          <w:tcPr>
            <w:tcW w:w="7524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00"/>
              <w:ind w:left="190" w:hanging="36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СЛОВИЯ РЕАЛИЗАЦИИ УЧЕБНОЙ ДИСЦИПЛИНЫ </w:t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1304" w:hRule="atLeast"/>
        </w:trPr>
        <w:tc>
          <w:tcPr>
            <w:tcW w:w="7524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0</w:t>
            </w:r>
          </w:p>
        </w:tc>
      </w:tr>
    </w:tbl>
    <w:p>
      <w:pPr>
        <w:pStyle w:val="Normal"/>
        <w:numPr>
          <w:ilvl w:val="0"/>
          <w:numId w:val="2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П.16 УГОЛОВНОЕ ПРАВО И УГОЛОВНЫЙ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Уголовное право, уголовный процесс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Уголовное право, уголовный процесс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ень профессиональных компетенций: ПК 2.1, ПК 2.2., ПК 2.3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К 02, ОК 04, ОК 05, ОК 06, ОК 09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рамках программы учебной дисциплины обучающимися осваиваются умения </w:t>
        <w:br/>
        <w:t>и знания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841"/>
      </w:tblGrid>
      <w:tr>
        <w:trPr>
          <w:trHeight w:val="18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улировка компетенции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ировать задачу и/или проблему </w:t>
              <w:br/>
              <w:t>и выделять её составные ча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этапы решения задач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ять и эффективно искать информацию, необходимую для решения задачи </w:t>
              <w:br/>
              <w:t>и/или проблем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план действ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еобходимые ресурс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овывать составленный план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источники информации и ресурсы </w:t>
              <w:br/>
              <w:t xml:space="preserve">для решения задач и проблем </w:t>
              <w:br/>
              <w:t>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у плана для решения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задачи для поиска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еобходимые источники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процесс поиск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ировать получаемую информацию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ять наиболее значимое в перечне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ы структурирования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т оформления результатов поиска информации, современные средства </w:t>
              <w:br/>
              <w:t>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овать бизнес-идею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едпринимательской деятельности;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разработки бизнес-плано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выстраивания презент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организовывать работу коллектива </w:t>
              <w:br/>
              <w:t>и команд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амотно излагать свои мысли </w:t>
              <w:b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ывать значимость своей специа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чимость профессиональной деятельности п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ы антикоррупционного поведения и последствия его нарушения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ессиональные компетен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69"/>
        <w:gridCol w:w="4247"/>
      </w:tblGrid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деятель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и наименовани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 освоения компетенци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охранительная деятельность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. Осуществлять контроль соблюдения законодательства РФ субъектами прав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я, приема и консультирования граждан и представителей юридических лиц по правовым вопросам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а и регистрации заявлений и документов граждан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в системе и структуре правоохранительных и судеб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граничивать функции и компетенцию различных правоохранитель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ую систему правоохранительных и судебных органов в Российской Федерации, их структуру и компетенцию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авового статуса судей и сотрудников правоохранитель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задачи и направления (функции) деятельности правоохранитель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знаки состава преступления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адии уголовного судопроизводства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овое положение участников уголовного судопроизводства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ы и порядок производства предварительного расследования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цесс доказывания и его элементы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2. 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: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я и рассмотрения пакета документов для разрешения спорных вопрос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и проектов решений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уголовное и уголовно-процессуальное законодательство, нормативные правовые акты, регламентирующие деятельность правоохранительных и судеб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иемами толкования уголовного закона и применять нормы уголовного права к конкретным жизненным ситуациям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этапы производства в суде первой и второй инстанций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оизводства в суде с участием присяжных заседателей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по рассмотрению и разрешению вопросов, связанных с исполнением приговора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оизводства по отдельным категориям уголовных дел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3. Осуществлять оценку противоправного поведения и определять подведомственность рассмотрения дел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ения и осуществления учета лиц, совершивших преступле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признаки состава конкретного преступления, содержащегося в Особенной части Уголовного кодекса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уголовно-процессуальные документы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 задачи по квалификации преступлени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меры уголовно-процессуального принуждения: понятие, основания и порядок применения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проведения следственных действий; 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иф. зач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матический план и содержание учебной дисциплины «Уголовное право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  <w:gridCol w:w="2722"/>
        <w:gridCol w:w="18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1. Понятие уголовного права. Предмет, методы, задачи и принципы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уголовного права. Уголовное право как самостоятельная отрасль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этапы развития уголовного права России. Специфические черты уголовного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уголовного права. Метод, уголовного права. Задачи уголовного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ав и свобод человека и гражданина - приоритетная задача уголовного права. Охрана собственности, общественного порядка и общественной, безопасности, окружающей среды, конституционного строя от преступных посягательств, обеспечение мира и безопасности человечества, предупреждение преступления - задачи уголовного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уголовного права России. Общая и Особенная части уголовного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щей части и её систем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овная политика: ее понятие и содержанке. Основные направления уголовной политики на современном этапе развития России. Соотношение уголовного права и уголовной полити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уголовного права и сменных отраслей права - уголовно- исполнительного, уголовно-процессуального, административного и др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уголовного права: её понятие, содержание, задачи. Предмет и методы науки уголовного права. Значение науки уголовного права в формировании уголовного законодательства и в разработке рекомендации по правильному применения закона. Связь науки уголовного права с криминологией, общей и судебной психологией, социологией и другими смежными наукам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инципов уголовного права. Система принципов уголовного права и их содержание. Принцип Законности. Принцип равенства граждан перед законом. Принцип вины. Недопустимость объективного вменения. Принцип справедливости. Принцип гуманизм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ль принципов уголовного права. Понятие уголовного закона. Уголовный закон - разновидность нормативно-правовых актов. Специфические черты уголовного закон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уголовного прав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. Решение задач и устный опрос на проблемные вопросы по теме № 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 2. Преступление: понятие, признаки, категории. Уголовная ответственность: понятие, содержание, формы реализации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еступления и его социальная сущность. Признаки преступления. Общественная опасность и противоправность - определяющие признаки преступления. Общественная опасность деяния как объективная категория. Содержание общественной опасности, её качественная и количественная характеристика. Противоправность, как признак преступления. Содержание признака противоправности. Недопустимость применения уголовного закона по аналогии. Виновность и наказуемость как признаки преступления. Их сущность и содержание. Недопустимость объективного вменения. Значение положений части 2 ст. 14 УК РФ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граничение преступлений от иных правонарушений, критерии отграничения. Классификация преступлений. Понятие и значение классификации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тегории преступлений по действующему уголовному законодательству: преступления небольшой тяжести, преступления средней тяжести, тяжкие преступления, особо тяжкие преступления. Характер и степень общественной опасности - критерий подразделения преступлений на категори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уголовной ответственности. Уголовная ответственность как разновидность юридической ответственности. Содержание и специфика уголовной ответствен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уголовного правоотношения. Возникновение уголовного правоотношения. Субъекты уголовного правоотношения. Содержание уголовного правоотношения. Соотношение уголовной ответственности и наказ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е уголовной ответственности. Совершение деяния, содержащего все признаки состава преступления, предусмотренного Уголовным кодексом – законодательно закрепленное основание уголовной ответств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 по теме «Преступление: понятие, признаки, категории. Уголовная ответственность: понятие, содержание, формы реализации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3. Состав преступления: понятие, содержание, объективные и субъективные призна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остава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лементы и признаки состава преступления. Объективные элементы состава преступления: объект и объективная сторона. Субъективные элемента состава преступления: субъект и субъективная сторона, признаки состава преступления: обязательные и факультативны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ификация составов преступлений: по родовому и непосредственному объектам посягательства; по степени общественной опасности; по структуре; по особенности законодательной конструкц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квалификации преступлений. Значение состава преступления для осуществления квалификации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значение объекта преступления. Структура объекта преступления. Виды объектов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едмета преступления. Соотношение объекта и предмета преступления. Понятие и содержание объективной стороны преступления. Значение объективной стороны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язательные и факультативные признаки объективной стороны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уголовно-правовое значение непреодолимой силы, физического и психического принужд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ные последствия. Понятие и виды преступных последствий. Материальные и нематериальные последствия. Понятие материальных, формальных и усеченных составов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изнаки причинной связи. Причинная связь как объективная связь между преступным деянием и преступными последствия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убъекта преступления. Признаки субъекта преступления. Обязательные и факультативные признаки субъекта преступления. Достижение возраста уголовной ответственности и вменяемость как обязательные признаки субъекта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раст как один из признаков субъекта преступления., совершивших преступление в состоянии опьянения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. Решение задач и устный опрос на проблемные вопросы по теме № 3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4. Стадии совершения преступления: понятие, виды, особенности ответствен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тадий совершения преступления. Виды стадий совершения преступления. Значение установления стадии совершения преступления для решения вопроса об уголовной ответственности, для квалификации преступного деяния и назначения наказ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конченного преступления. Определение момента окончания преступления, влияние на решение этого вопроса особенностей законодательно конструкции составов,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неоконченного преступления. Приготовление к преступление и покушение на преступление - предварительная преступная деятельност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готовление к преступлению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кушение на преступление: его понятие и признаки. Отличие покушения от приготовления и оконченного преступления. Виды покушения. Покушение оконченное и неоконченное, критерии их выделения. Негодное покушение, его ви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бровольный отказ от преступления. Понятие добровольного отказа. Признаки добровольного отказа. Стадии совершения преступления, на которых возможен добровольный отказ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4 по теме «Стадии совершения преступления: понятие, виды, особенности ответственности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5. Соучастие в преступл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оучастия в преступлении. Значение института соучастия в преступлении. Объективные и субъективные признаки соучастия в преступлен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держанке признака совместности, его значение. Характеристика иных признаков соучаст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оучастников. Понятие исполнителя, организатора, подстрекателя, пособника. Понятие посредственного исполнения. Интеллектуальное и физическое пособничество. Объективные и субъективные признаки, характеризующие деяния исполнителя,. организатора, подстрекателя и пособни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ы соучастия. Критерии выпадения форм соучастия. Характеристика отдельных форм соучастия. Простое и сложное соучасти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участие в преступлениях со специальным субъектом. Неудавшееся соучаст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обровольного отказа соучастников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эксцесса исполнител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5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участие в преступлени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6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а, исключающие преступность дея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онятие обстоятельств, исключающих преступность деяния. Правовая природа обстоятельств, исключающих преступность деяния. Виды обстоятельств, исключающих преступность дея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бходимая оборона. Понятие необходимой обороны. Право на необходимую оборону. Значение института необходимой обороны. Условия правомерности необходимой обороны. Условия относящийся к посягательству. Условия, характеризующие защиту от посягательства. Понятие превышения пределов необходимой, обороны. Ответственность за деяния, совершенные при превышении пределов необходимой обороны. Понятие мнимой обороны. Решение вопроса об ответственности при мнимой обороне. Провокация обороны: понятие и решение вопроси об ответствен- 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ержание лица, совершившего преступление. Право на задержание лица, совершившего преступление. Основания задержания. Условия правомерности причинения-вреда при задержании лица, совершившего преступление. Понятие превышения мер, необходимых для задержания лица, совершившего преступле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няя необходимость. Понятие крайней необходимости. Условия правомерности крайней необходимости. Условия, характеризующие грозящую опасность. Условия, относящиеся к защите от опасности. Понятие превышения пределов крайней необходимости. Ответственность за причинение вреда при превышении пределов крайней необходимости. Отличие крайней необходимости от необходимой оборон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изического или психического принуждения. Решение вопроса об уголовной ответственности за причинение вреда в результате физического или психического принужд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нованный риск. Условия правомерности обоснованного рис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е приказа или распоряжения. Условия правомерности причинения вреда при исполнении приказа или распоряжения. Последствия исполнения преступного приказ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6 по теме «Обстоятельства, исключающие преступность деяния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7. Наказание: понятие, цели и виды наказаний по Российскому уголовному праву. Назначение наказания: общие и специальные правил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сущность уголовного наказания. Признаки наказания. Отличие наказания от административных, дисциплинарных взысканий, а также иных мер государственного принуждения или общественного воздейств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ли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истемы наказани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траф как вид уголовного наказания. Понятие штрафа. Порядок применения штрафа. Размер штрафа. Последствия злостного уклонения от уплаты штраф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шение права занимать определенные должности или заниматься определенной деятельностью. Порядок назначения данного вида наказания. Сроки лишения права занимать определенные должности или заниматься определенной деятельностью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шение специального, воинского или почетного звания, классного чина и государственных наград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язательные работы. Содержание: этого вида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равительные работ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удительные работы: понятие, содержание, условия примен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граничение по военной службе. Содержание и условия назначения этого вида наказ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граничение свобо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ест. Содержание и сроки этого вида наказания. Круг лиц, которым не может быть назначен арест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шение свободы на определенный срок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жизненное лишение свобо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ртная казнь как исключительная мера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е начала назначения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стоятельства, смягчающие наказание, их характеристика и виды. 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значение более мягкого наказания, чем предусмотрено за данное преступление, при наличии исключительных обстоятельств. Назначение наказания при вердикте присяжных заседателей, о снисхождении и об особом снисхожден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ловное осуждение, его понятие, правовая природа. 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7 по теме «Наказание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8. Понятие и основания освобождения от уголовной ответственности и наказания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авовая природа освобождения от уголовной ответственности. Значение этого института. Отличие освобождения от уголовной ответственности от освобождения от наказания. Основания освобождения от уголовной ответствен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вобождение от уголовной ответственности в связи с деятельным раскаянием. Освобождение от уголовной ответственности в связи с примирением с потерпевши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чение этого института. Отличие освобождения от наказания от освобождения от уголовной ответствен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вые последствия условно- досрочного освобождения. Замена не отбытой части наказания более мягким видом наказания. Основания и условия примен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вобождение от отбывания наказания в связи с истечением сроков давности обвинительного приговора суд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раничение амнистии и помилов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димость, Понятие и значение этого института. Уголовно-правовые последствия судимости. Погашение судимости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8 по теме «Понятие и основания освобождения от уголовной ответственности и наказания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9. Иные меры уголовно правового характер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мер уголовно - правового воздействия. Правовая природа и значение принудительных мер медицинского характера. Основания применения принудительных мер медицинского характера. Виды принудительных мер медицинского характер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удительные меры медицинского характера, применяемые к лицам, страдающим психическими расстройства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мбулаторное принудительное наблюдение и лечение у психиатр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удительное лечение в психиатрическом стационаре специализированного типа с интенсивным наблюдением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я и порядок продления, изменения или прекращения принудительных мер медицинского характер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основания назначения принудительных мер медицинского характера, применяемых к алкоголикам и наркоманам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фискация имущества: понятие, виды и способы применени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9 по теме «Иные меры уголовно правового характера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10. Общая характеристика Особенной части уголовного права. Основы квалификации преступл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и иерархия Особенной части УК РФ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ценностей объектов уголовно-правовой защиты.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пециальные основания освобождения от уголовной ответственности при совершении отдельных преступлений.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Особенной части бланкетного характера и нормы, носящие определительный характер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0 по теме «Общая характеристика Особенной части уголовного права». Решение задач и устный опрос на проблемные вопросы. Творческое задание по теме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11. Преступления против жизни и здоровь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преступлений против жизни и здоровья. Родовой и видовой объекты эт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бийство. Понятие убийства, состав и его ви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мышленное причинение тяжкого вреда здоровью. 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чинение тяжкого или средней тяжести вреда здоровью в состоянии аффекта. Понятие и состав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уждение к изъятию органов или тканей человека для трансплантации. 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жение венерической болезнью. Понятие, состав и виды этого преступления. Заражение ВИЧ-инфекцией. Понятие, состав и виды этого преступления. Незаконное производство аборта. Понятие, состав и виды этого преступления. Неоказание помощи больному. Понятие, состав и виды этого преступления. Оставление в опасности. Понятие и состав этого преступления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0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жизни и здоров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». Решение задач и устный опрос на проблемные вопросы. 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2. Преступления против свободы, чести и достоинства личности, половой неприкосновенности и половой свободы лич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хищение человека. Понятие, состав и виды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законное лишение свобо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личие данного преступления от похищения человек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, состав и виды этого преступления. Торговля людьми. 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абского труд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состав и виды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законное помещение в психиатрический стационар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евета. Понятие, состав и виды этого преступле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4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2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вободы, чести и достоинства личности, половой неприкосновенности и половой свободы лич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3. Преступления против семьи и несовершеннолетни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влечение несовершеннолетнего в совершение преступления. Понятие, состав и виды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влечение несовершеннолетнего в совершение антиобщественных действий. Понятие, состав и виды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мена ребенка. Понятие и состав этого преступления. Незаконное усыновление (удочерение). Понятие, состав и виды того преступления. Разглашение тайны усыновления (удочерения). Понятие и состав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сполнение обязанностей по воспитанию несовершеннолетнего. Понятие и состав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лостное уклонение от уплаты средств на содержание детей или нетрудоспособных родителей. Понятие, состав и виды этого преступления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3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вободы, чести и достоинства личности, половой неприкосновенности и половой свободы лич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14. Преступления против собственности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жа. Понятие, состав и виды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шенничество. Понятие, состав и виды этого преступления Особенности данного способа хищения и его отличие от краж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воение или растрата. Понятие, состав и виды этого преступления. Отличие присвоения от мошенничества и краж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беж. Понятие, состав и виды этого преступления. Характер насилия при грабеж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личие грабежа от краж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бой. Понятие, состав и виды данного преступления. Отличие этого преступления от грабежа с применением насил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могательство. Понятие, состав и виды этого преступления. Особенности объекта вымогательства. Отличие вымогательства от разбоя и грабежа с применением насил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ищение предметов, имеющих особую ценность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авомерное завладение автомобилем или иным транспортным средством без цели хищения. Понятие, состав и виды этого преступления. Отличие этого преступления от хищ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ышленное уничтожение или повреждение имущества. Понятие, состав и виды этого преступления. Уничтожение или повреждение имущества по неосторож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обствен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5. Преступления в сфере экономическ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характеристика преступлений в сфере экономики. Родовой и видовой объекты этих преступлени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, определяющие признаки преступлений в сфере экономики и устанавливающие наказание за их совершение.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ификация преступлений в сфере экономики в теории уголовного права и УК РФ. 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азвития уголовного законодательства об ответственности за преступления в сфере экономи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характеристика преступлений в сфере экономик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признаки преступлений в сфере экономи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5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обствен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16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ления против общественной безопасности, здоровья населения и общественной нравствен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ления против основ общественной безопасности (общая характеристика). Специфические особенности преступлений против общественной безопасности. Понятие и признаки преступлений против общественной безопасности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ористический акт (ст. 205 УК РФ). Содействие террористической деятельности (ст. 2051 УК РФ). Публичные призывы к осуществлению террористической деятельности или публичное оправдание терроризма (ст. 205.2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хват заложника (ст. 206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домо ложное сообщение об акте терроризма (207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незаконного вооруженного формирования или участие в нем (ст. 208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ндитизм (ст. 209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преступного сообщества (преступной организации) или участие в нем (ней) (ст. 210 УК РФ)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6 по теме «Преступления против общественной безопасности, здоровья населения и общественной нравственности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7. Экологические преступл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экологических преступлений. Особенности составов экологическ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овно-правовая характеристика экологических преступлений. Особенности объективных и субъективных признаков экологических преступлений Классификация экологическ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ушение правил охраны окружающей среды при производстве работ (ст. 246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рязнение вод (ст. 250 УК РФ). Загрязнение атмосферы (ст. 251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рязнение морской среды (ст. 252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конная добыча водных животных и растений (ст. 256 УК РФ). Нарушение правил охраны рыбных запасов (ст. 257 УК РФ). Незаконная охота (ст. 258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конная порубка деревьев и кустарников (ст. 260 УК РФ). Уничтожение или повреждение лесов (ст. 261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ушение законодательства РФ о континентальном шельфе и об исключительной экономической зоне РФ (ст. 253 УК РФ). Порча земли (ст. 254 УК РФ). Нарушение правил охраны и использования недр (ст. 255 УК РФ). Нарушение режима особо охраняемых природных территорий и природных объектов (ст. 262 УК РФ)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7 по теме «Экологические преступления». Решение задач и устный опрос на проблемные вопросы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18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ления против государственной власти, интересов государственной службы и службы в органах местного самоуправл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характеристика преступлений против государственной вла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вой и видовой объекты эт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преступлений против государственной власти в теории уголовного права и УК РФ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8 по теме «Преступления против государственной власти, интересов государственной службы и службы в органах местного самоуправления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туативных практических задач и устный опрос на проблемные вопросы семинар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9. Преступления против мира и безопасности человече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преступлений против мира и безопасности человечества. Содержание соотношение терминов «международные преступления» и «преступления по общему международному праву» как носителей, нашедших свое отражение в международно- правовых конвенциях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ланирование, подготовка, развязывание или ведение агрессивной войн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, производство, накопление, приобретение или сбыт оружия массового поражения. Понятие и состав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запрещенных средств и методов ведения войны. Понятие, состав и виды этого преступления. Геноцид. Понятие и состав этого вступления. Экоцид. Понятие и состав этого преступления. Наемничество. Понятие, состав и виды этого преступления. Нападение на лиц или учреждения, которые пользуются международной защитой. Понятие и состав этого преступления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9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мира и безопасности человечеств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туативных практических задач и устный опрос на проблемные вопросы семинара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диф.зачет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Уголовного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1500-249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c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c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перационная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1.0.08)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corpor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11.2014 187, 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0.08.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фессиональный плюс 200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 xml:space="preserve">Францифоров, Ю. В. Уголовный процесс : учебник и практикум для среднего профессионального образования / Ю. В. Францифоров, Н. С. Манова. — 4-е изд., перераб. и доп. — Москва : Издательство Юрайт, 2020. — 391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Сверчков, В. В. Уголовное право : учебник для среднего профессионального образования / В. В. Сверчков. — 7-е изд., перераб. и доп. — Москва : Издательство Юрайт, 2020. — 603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Style19"/>
        <w:widowControl w:val="false"/>
        <w:numPr>
          <w:ilvl w:val="1"/>
          <w:numId w:val="10"/>
        </w:numPr>
        <w:tabs>
          <w:tab w:val="clear" w:pos="708"/>
          <w:tab w:val="left" w:pos="94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нова, Н. С. Уголовный процесс : учебное пособие для среднего профессионального образования / Н. С. Манова, Ю. В. Францифоров. — 11-е изд., перераб. и доп. — Москва : Издательство Юрайт, 2019. — 222 с. — (Профессиональное образование). — ISBN 978-5-534-10458-5. — Текст : электронный // ЭБС Юрайт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 w:color="0000FF"/>
          </w:rPr>
          <w:t>https://www.biblio-</w:t>
        </w:r>
      </w:hyperlink>
      <w:r>
        <w:rPr>
          <w:rFonts w:cs="Times New Roman" w:ascii="Times New Roman" w:hAnsi="Times New Roman"/>
          <w:color w:val="0000FF"/>
          <w:sz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u w:val="single" w:color="0000FF"/>
          </w:rPr>
          <w:t>online.ru/bcode/430402</w:t>
        </w:r>
      </w:hyperlink>
    </w:p>
    <w:p>
      <w:pPr>
        <w:pStyle w:val="Style19"/>
        <w:widowControl w:val="false"/>
        <w:numPr>
          <w:ilvl w:val="1"/>
          <w:numId w:val="10"/>
        </w:numPr>
        <w:tabs>
          <w:tab w:val="clear" w:pos="708"/>
          <w:tab w:val="left" w:pos="94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ачев, А. А. Уголовный процесс. Практикум : учебное пособие для среднего профессиональног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ачев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дакцие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ачева. —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- е изд., перераб. и доп. — Москва : Издательство Юрайт, 2019. — 357 с. — (Профессиональное образование). — ISBN 978-5-534-10452-3. — Текст : электронный // ЭБС Юрайт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 w:color="0000FF"/>
          </w:rPr>
          <w:t>https://www.biblio-</w:t>
        </w:r>
      </w:hyperlink>
      <w:r>
        <w:rPr>
          <w:rFonts w:cs="Times New Roman" w:ascii="Times New Roman" w:hAnsi="Times New Roman"/>
          <w:color w:val="0000FF"/>
          <w:sz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u w:val="single" w:color="0000FF"/>
          </w:rPr>
          <w:t>online.ru/bcode/430168</w:t>
        </w:r>
      </w:hyperlink>
    </w:p>
    <w:p>
      <w:pPr>
        <w:pStyle w:val="Style19"/>
        <w:widowControl w:val="false"/>
        <w:numPr>
          <w:ilvl w:val="1"/>
          <w:numId w:val="10"/>
        </w:numPr>
        <w:tabs>
          <w:tab w:val="clear" w:pos="708"/>
          <w:tab w:val="left" w:pos="94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головное право. Особенная часть. Практикум : учебное пособие для среднего профессионального образования / И. А. Подройкина [и др.] ; под редакцией И. А. Подройкиной, С. И. Улезько. — 2-е изд., испр. и доп. — Москва : Издательство Юрайт, 2019. — 422 с. — (Профессиональное образование). — ISBN 978-5-534- 06473-5. — Текст : электронный // ЭБС Юрайт [сайт]. — URL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 w:color="0000FF"/>
          </w:rPr>
          <w:t>https://www.biblio-</w:t>
        </w:r>
      </w:hyperlink>
      <w:r>
        <w:rPr>
          <w:rFonts w:cs="Times New Roman" w:ascii="Times New Roman" w:hAnsi="Times New Roman"/>
          <w:color w:val="0000FF"/>
          <w:sz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u w:val="single" w:color="0000FF"/>
          </w:rPr>
          <w:t>online.ru/bcode/433828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рмативные правовые акт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ституция Российской Федерации // Собрание законодательства РФ. 2014. № 31. Ст. 4398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головный кодекс Российской Федерации от 13 июня 1996 года №63-ФЗ (в дейст. ред.) // Собрание законодательства РФ. 1996. № 25. Ст. 2954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нтернет-ресурс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Официальный информационный сайт Тамбова. URL:</w:t>
        <w:tab/>
        <w:t>http://tambov- info.my1.ru/news/2006-04-18-5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Генеральная прокуратура РФ [официальный сайт]. </w:t>
      </w:r>
      <w:r>
        <w:rPr>
          <w:rFonts w:cs="Times New Roman" w:ascii="Times New Roman" w:hAnsi="Times New Roman"/>
          <w:color w:val="000000"/>
          <w:sz w:val="24"/>
          <w:lang w:val="en-US"/>
        </w:rPr>
        <w:t>URL: http://genproc.gov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.</w:t>
        <w:tab/>
        <w:t xml:space="preserve">Прокуратура Тамбовской области [официальный сайт]. </w:t>
      </w:r>
      <w:r>
        <w:rPr>
          <w:rFonts w:cs="Times New Roman" w:ascii="Times New Roman" w:hAnsi="Times New Roman"/>
          <w:color w:val="000000"/>
          <w:sz w:val="24"/>
          <w:lang w:val="en-US"/>
        </w:rPr>
        <w:t>URL: http://www.prokuratura-tambov.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МВД РФ [официальный сайт]. URL: http:// www.mvd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Судебный департамент при Верховном суде РФ [официальный сайт]. URL: http://www.cdep.ru/index.php?id=5&amp;item=601 (дата обращения: 12.11.2011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Комитет по гражданскому, уголовному, арбитражному и процессуальному законодательству Государственной Думы ФС РФ [официальный сайт]. URL: http://www.duma.gov.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Владивостокский</w:t>
        <w:tab/>
        <w:t>центр</w:t>
        <w:tab/>
        <w:t>исследования</w:t>
        <w:tab/>
        <w:t>организованной</w:t>
        <w:tab/>
        <w:t>преступности [официальный сайт]. URL: //www. crime.vl.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Научная электронная библиотека eLIBRARU.RU [официальный сайт]. URL: http://elibrary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Самая большая электронная библиотека рунета. Поиск книг и журналов. BookFinder [официальный сайт]. URL: http://bookfi.org/g/Биболетов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Официальный интернет-портал правовой информации «Законодательство России» [официальный сайт]. URL: http://pravo.gov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Официальный сайт компании "КонсультантПлюс" [официальный сайт]. URL: http://www.consultant.ru/sys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Информационно-правовой портал «ГАРАНТ» [Лицензионное программное обеспечение]. Адрес в Интернете. URL: http://www.garant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Фундаментальная</w:t>
        <w:tab/>
        <w:t>библиотека</w:t>
        <w:tab/>
        <w:t>ТГУ</w:t>
        <w:tab/>
        <w:t>имени</w:t>
        <w:tab/>
        <w:t>Г.Р.</w:t>
        <w:tab/>
        <w:t>Державина</w:t>
        <w:tab/>
        <w:t>- http://tsutmb.ru/lib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Учебно-методические комплексы - http://tsutmb.ru/lib/index.php/umk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граммное обеспече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Лицензионное программное обеспечение СПС Гарант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Учебный портал eLearning - http://elearning.tsutmb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Система дистанционного обучения Moodle - http://sdoinfo.tsutmb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Лицензионное программное обеспечение КонсультантПлюс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ериодические изда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Актуальные проблемы государства и права: научно-практический юридический рецензируемый журнал, 2011-2015 гг. Периодичность выхода: выходит 4 раза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Законность: правовой научно-практический журнал, 2006 (1,3-12); 2007-2008; 2009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-9); 2010-2011; 2012 (1-10); 2013-2020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Современное право: науч.-практ. журнал, 2011-2015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Право и государство: теория и практика: науч.-практ. журнал, 2011-2018 гг. Периодичность выход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Право и политика: науч.-практ. журнал, 2011-2019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Правовое государство: теория и практика: науч.-практ. журнал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Российский следователь: науч.-практ. журнал, 2011-2018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Российская юстиция, 1995-2015; 2016 (1-6)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Российский юридический журнал: научно-теоретическое, информационное и практическое издание, 2010-2020. Периодичность: 6 раз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Уголовное</w:t>
        <w:tab/>
        <w:t>право:</w:t>
        <w:tab/>
        <w:t>научно-практический</w:t>
        <w:tab/>
        <w:t>журнал,</w:t>
        <w:tab/>
        <w:t>2007-2015;</w:t>
        <w:tab/>
        <w:t>2016</w:t>
        <w:tab/>
        <w:t>(1-4). Периодичность: ежемесяч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Юридический мир: науч.-практ. журнал, 2011-2019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Юридическое</w:t>
        <w:tab/>
        <w:t>образование</w:t>
        <w:tab/>
        <w:t>и</w:t>
        <w:tab/>
        <w:t>наука:</w:t>
        <w:tab/>
        <w:t>науч.-практ.</w:t>
        <w:tab/>
        <w:t>журнал,</w:t>
        <w:tab/>
        <w:t>2011-2015</w:t>
        <w:tab/>
        <w:t>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Юрист: науч.-практ. журнал, 2011-2019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Журнал российского права: науч.-практ. журнал, 2011-2020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фициальные издани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Российская газета: обществ.-полит.газета, 2019 Периодичность 69 раз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Собрание законодательства Российской Федерации: офиц.издание, 2014-2019 гг. Периодичность выхода: 52 номера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Бюллетень Верховного Суда Российской Федерации: официальное издание, 2006- 2013; 2015 (1-6)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Бюллетень Министерства Юстиции РФ, 2006-2009; 2010 (1,3,7-12); 2011-2013; 2015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-6)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уальный профессиональный и социальный контекст, в котором приходится работать и жить, основные источники информации и ресурсы для решения задач в профессиональном и/или социальном контек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горитмы выполнения работ </w:t>
              <w:br/>
              <w:t>в профессиональной и смежных областях, методы работы в профессиональной и смежных сферах,  структуру плана для решения задач, 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блюдение норм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роявление толерантности в процессе 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содержание уголовного законодательства, а также нормативно- правовые акты, действующие в сфере уголовной политики и предупреждения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основные положения российского уголовного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сущность и содержание основных понятий, категорий, институтов уголовного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формы и методы уголовно-правовой оценки общественно-опасных деяний, правильной квалификации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специфическую терминологию и ее понятийный аппар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нормы Общей и Особенной частей УК РФ, использование полученных знаний в практической дея-тельности при квалификации преступ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влияние международного права на совершенствование уголовно- процессуального законодательства и практики его применения;</w:t>
            </w:r>
          </w:p>
          <w:p>
            <w:pPr>
              <w:pStyle w:val="TableParagraph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Уметь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649" w:firstLine="566"/>
              <w:rPr/>
            </w:pPr>
            <w:r>
              <w:rPr>
                <w:sz w:val="24"/>
              </w:rPr>
              <w:t>применят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лучен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 правоприменительной област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245" w:firstLine="566"/>
              <w:rPr/>
            </w:pPr>
            <w:r>
              <w:rPr>
                <w:sz w:val="24"/>
              </w:rPr>
              <w:t>оперировать юридическими понятиям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тегориями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ставляющими основу уголовного пра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480" w:firstLine="566"/>
              <w:rPr/>
            </w:pPr>
            <w:r>
              <w:rPr>
                <w:sz w:val="24"/>
              </w:rPr>
              <w:t>толко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ильн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именять нормы уголовного законодательст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540" w:firstLine="566"/>
              <w:rPr/>
            </w:pPr>
            <w:r>
              <w:rPr>
                <w:sz w:val="24"/>
              </w:rPr>
              <w:t>принима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овершать юридические действия в точном соответствии с уголовным законом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678" w:firstLine="566"/>
              <w:rPr/>
            </w:pPr>
            <w:r>
              <w:rPr>
                <w:sz w:val="24"/>
              </w:rPr>
              <w:t>логичес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амотн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ражат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 обосновывать свою точку зрения по проблематике уголовного права, опериров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тегориями уголовно-правовой направленности;</w:t>
            </w:r>
          </w:p>
          <w:p>
            <w:pPr>
              <w:pStyle w:val="TableParagraph"/>
              <w:tabs>
                <w:tab w:val="clear" w:pos="708"/>
                <w:tab w:val="left" w:pos="871" w:leader="none"/>
              </w:tabs>
              <w:ind w:left="107" w:right="1471" w:hanging="0"/>
              <w:rPr>
                <w:sz w:val="24"/>
              </w:rPr>
            </w:pPr>
            <w:r>
              <w:rPr>
                <w:sz w:val="24"/>
              </w:rPr>
              <w:t>- оперровать уголовно- процессуаль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категориям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260" w:firstLine="566"/>
              <w:rPr/>
            </w:pPr>
            <w:r>
              <w:rPr>
                <w:sz w:val="24"/>
              </w:rPr>
              <w:t>логически и теоретически обосновы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стаи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авовую позицию, аргументировано опровергать доводы оппонентов по актуальным проблемам досудебного производст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811" w:hanging="138"/>
              <w:rPr>
                <w:sz w:val="24"/>
              </w:rPr>
            </w:pPr>
            <w:r>
              <w:rPr>
                <w:sz w:val="24"/>
              </w:rPr>
              <w:t>анализировать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лк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менять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головно- процессуальные нормы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ые оценочные средства текущего контроля по разделам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азъяснения для практических занят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1. Понятие уголовного права. Предмет, методы, задачи и принципы План проведения практического занят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головного закон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уголовного закон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головно-правовых нор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головно-правовых диспозиций и санкц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уголовного права и уголовного законодательства: соотношение понятий и содерж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уголовного права: понятие и дискуссии по поводу содержательного асп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ная сила уголовного закона: понятие и примене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действия уголовного зако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закона в пространств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 принципы уголовного законодательства, которые содержатся в УК РФ и в иных нормативно-правовых актах. Поясните особенности их применения на практик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стоянки траулера «Дон» в канадском порту второй механик судна Харитошкин, поссорившись с главным механиком Радюком, смертельно ранил его ножом. По требованию канадской полиции тело потерпевшего, являвшегося гражданином России, было передано для производства экспертизы, а Харитошкин взят под стражу в связи с расследованием уголовного дела. Родственники Радюка выразили протест по поводу действий канадской полиции, полагая, что виновность Харитошкина, который лишил жизни соотечественника, должна быть установлена судом России, а не Канад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уголовному закону какого государства должен нести ответственность Харитошкин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2. Преступление: понятие, признаки, категории. Уголовная ответственность: понятие, содержание, формы реализа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еступ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 преступ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преступления и иных правонаруш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 преступ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множественности преступ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головной ответ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реализации уголовной ответ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наступления уголовной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: реальная и идеальна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идив преступлений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ные моменты форм реализации уголовной ответственност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ы уголовной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йся техникума Прибытков, воспользовавшись отсутствием своей знакомой Ивлевой, зашел в комнату общежития, где она проживала, и взял принадлежащую ей магнитолу и 500 руб. При этом он оставил записку, в которой сообщал Ивлевой, для каких целей ему понадобились деньги и магнитола, а также заверил ее, что вернет взятое через два дня. Не дожидаясь истечения этого срока, Ивлева заявила о краже своего имущества в милицию, не скрывая содержание записки Прибытко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вершил ли Прибытков преступление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се известные закону формы реализации уголовной ответственности и дать их полную характеристику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3. Состав преступления: понятие, содержание, объективные и субъективные призна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понятий состав преступления и преступл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элемент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элемент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оставов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бъектов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о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о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о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о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бъективных признаков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у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убъектов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су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су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у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су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су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субъективных признаков состава преступ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вопросов для обсу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онные вопросы обязательных признаков состав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онные вопросы факультативных признаков состава преступ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ый и формальный составы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вышенной опасности: понятие, содержание особенности установления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80" w:right="0" w:gutter="0" w:header="0" w:top="1040" w:footer="1025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певший как факультативны признак объект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ние как обязательный признак состав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объективной стороны состава преступление: их значение для состав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й субъект преступления: понятие, содержание, зна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няемость в уголовном пра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онные вопросы возраста привлечения к уголовной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а в уголовном пра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и как факультативный признак субъективной стороны состава преступ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 схему: Виды составов преступлений Решите задач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анин и Даниэлян изготовляли из серебра с последующим золочением фальшивые золотые монеты «царской чеканки» достоинством в 10 руб. Всего они изготовили 105 таких монет, большую часть которых сбыли гражданам под видом золотых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ется ли в действиях Атанина и Даниэляна состав преступления? Если да, то укажите родовой объект этого преступ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Исаев вел по шоссе мотоцикл с пассажиром в коляске со скоростью 70 км/час. Вылетевшая из-под колеса впереди идущей грузовой автомашины галька попала Исаеву в защитные очки и разбила их. От неожиданности Исаев потерял управление, вследствие чего мотоцикл выехал на полосу встречного движения и столкнулся с автофургоном. Находившийся в коляске пассажир погиб, сам Исаев также пострадал — его здоровью был причинён вред средней тяже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ет ли уголовно-правовое значение деяние, совершённое Исаевым? Возможно ли привлечение его к уголовной ответственности по ст.264 УК РФ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шова везла на санках свою двухлетнюю дочь. Когда она переходила проезжую часть дороги перед близко идущим транспортом, дочь выпала из санок и на нее наехал грузовик, управляемый водителем Хоревым. Девочка погиб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то будет нести уголовную ответственность в этом случа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сть ли основания для применения в данной ситуации ст.28 УК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угин был привлечен к уголовной ответственности за изнасилование 12-летней П.. В ходе предварительного следствия он заболел. Судебно-психиатрическая экспертиза установила, что у него хроническое психическое расстройство, лишающее Калугина возможности отдавать отчет в своих действиях и руководить ими. Наряду с этим было признано, что в момент совершения изнасилования он был вменя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е уголовно-правовое значение имеет заболевание Калугина после совершения изнасил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ие меры воздействия могут применяться к лицам, совершившим общественно опасные деяния в состоянии невменяем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4. Стадии совершения преступления: понятие, виды, особенности ответственност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тадий совершения преступле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ление к преступлению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шение на преступле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енное преступле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ый отказ от совершения преступ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вопросов для обсуждени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покушения на преступле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одное покушение: понятие, содержание, особенности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асимов и Овечкин договорились о краже вещей из квартиры. В обусловленное время преступление не было совершено, так как Бобров, обещавший им содействие, не смог изготовить необходимые инструменты для проникновения в квартиру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ются ли основания для привлечения к уголовной Герасимова и Овечкина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5. Соучастие в преступлении. План проведения практического занят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оучастия в преступле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оучастн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рекате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ни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, эссе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енный исполнитель: понятие и особенности ответственност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цесс исполнитель: понятие, содержание, особенности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динов и Николаев договорились отобрать у Щербакова бутылку вина. Чудинов стал преследовать Щербакова, а Николаев шел в стороне, наблюдая за ними. Чудинов попытался вырвать у Щербакова бутылку, но тот ее крепко держал и тогда Чудинов ударил Щербакова по голове, причинив ему телесные повреждения средней тяжести, после чего приятели убежал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шите вопрос об уголовной ответственности вышеуказанных лиц. Совершено ли это преступление в соучаст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скройте признаки соучаст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6. Обстоятельства, исключающие преступность деяния. План проведения практического занят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стоятельств, исключающих преступность дея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бстоятельств, исключающих преступность дея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бстоятельств, исключающих преступность дея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и психическое принуждение: разграничение понятий и особенности ответствен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ый риск: понятие и особенности ответствен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тоятельства, исключающие преступность деяния и обстоятельства, исключающие уголовную ответственность: разграничение понят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тоятельства, исключающие преступность деяния в зарубежном законодательств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вохин попросил братьев Кашириных Василия и Петра, имевших лошадь, вспахать за вознаграждение ему огород. Те дали согласие. Когда Сивохин пришел с бутылкой водки в дом Кашириных, Петр, находившийся в состоянии опьянения, стал к нему придираться, нецензурно оскорблять, а затем начал избивать руками и ногами. Повалив Сивохина на пол, он сел на него, ударил коленом по лицу, ручкой кухонного ножа — по голове, вырвал из нее клок волос и, угрожая расправой, приставил нож к горлу. Сивохин, опасаясь за свою жизнь, выбил из рук нападавшего нож и нанес им Петру два удара, после чего убежал и заявил о случившемся в милиц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исшедшего здоровью Сивохина был причинен легкий вред, здоровью Каширина тяжкий вред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йте уголовно-правовую оценку действий Сивохина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лежит ли уголовной ответственности Петр Каширин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7. Наказание: понятие, цели и виды наказаний по Российскому уголовному праву. Назначение наказания: общие и специальные правил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казаний: понятие и содержа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шанны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начала назначения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, смягчающие наказа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ужесточающи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е осуждени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ание: кара или возмезди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целей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социальной справедливости как одна из сложнейших целей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ания, не связанные с лишением свобод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дополнительных наказан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штрафа как основного вида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ягчающие обстоятельства в уголовном праве и особенности их реализации в уголовном законодательств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ягчающие обстоятельства в уголовном праве и особенности их реализации в уголовном законодательств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назначения наказания при участии присяжны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преступлений при назначении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окупность приговоров при назначении наказани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теоретических, практических заданий и задач: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ов совершил кражу продуктов из супермаркета. В ходе следствия и в суде было установлено, что на преступление его толкнуло крайне тяжелое материальное положение, сложившееся вследствие длительной невыплаты зарплаты. На иждивении у Данилова двое несовершеннолетних детей, зарплата слесаря — 850 руб., жена получает зарплату также нерегулярно. Суд осудил Данилова по ч.1 ст. 158 УК к выплате штрафа в размере заработной платы за два месяца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ответствует ли такое решение закон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каких целях применяется уголовное наказание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дат срочной службы Дорохов за совершение хулиганства (ч.1 ст.213 УК) по приговору военного суда был подвергнут аресту сроком на четыре месяца с отбыванием ареста на гауптвахте. Прокурор опротестовал это решение, указав, что такое «наказание пока исполнить сложно, так как гауптвахта для осужденных военнослужащих еще не достроена, а гарнизонная — переполнена»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основан ли протест прокурора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е решение следует принять по делу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жилов, работавший учителем физкультуры, был осужден за причинение тяжкого вреда здоровью (ч.1 ст.111 УК). Находясь в доме отдыха, он нанёс удар ножом Михееву, с которым поссорился во время совместного распития спиртного. Суд назначил ему наказание в виде пяти лет лишения свободы с лишением права заниматься педагогической деятельностью в течение трех лет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конно ли решение суда в данном случае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8. Понятие и основания освобождения от уголовной ответственности и наказа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свобождения от уголовной ответствен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свобождений от уголовной ответствен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основания освобождения от уголовной ответствен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свобождения от наказ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свобождения от наказ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основания освобождения от наказ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института освобождения от наказания для уголовного пра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вопросов для обсуждени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</w:t>
        <w:tab/>
        <w:t>освобождения</w:t>
        <w:tab/>
        <w:t>от</w:t>
        <w:tab/>
        <w:t>уголовной</w:t>
        <w:tab/>
        <w:t>ответственности</w:t>
        <w:tab/>
        <w:t>за</w:t>
        <w:tab/>
        <w:t>экономические преступлени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ягчающие обстоятельства и основания освобождения от уголовной ответственности: соотношение и разграничение вид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-досрочное освобождение от наказания: понятии е и особенности применени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свобождения от наказания женщин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освобождения от наказаний больных наркомание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теоретических, практических заданий и задач: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в, будучи в состоянии алкогольного опьянения, зашёл в кафе и начал там шуметь. Когда его попросили выйти, он, подбежав к буфетной стойке, разбил несколько бутылок и фужеров. Затем нецензурно оскорбил администратора и, сорвав висевшее на стене зеркало, пытался унести его с собой, но был задержан прибывшим нарядом милиции. На следующий день Дубов добровольно явился в кафе, полностью возместил причинённый ущерб, извинился перед администратором и другими работниками каф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шите вопрос о возможности освобождения Дубова от уголовной ответственности, если известно, что он ранее не судим и к уголовной ответственности не привлекалс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ие меры уголовно-правового воздействия следует применить к Дубову, если он ранее был судим по ч.1 ст.213 УК, и эпизод в кафе произошёл с ним через полтора год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отбытия им наказания за хулиганство 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в в 1989 г. был осуждён за кражу с проникновением в помещение к четырем годам лишения свободы. По отбытии им двух лет и восьми месяцев неотбытая часть наказания была заменена на один год исправительных работ. Через четыре года после отбытия исправительных работ (в апреле 1997 г.) Конев вновь совершил краж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3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ется ли у Конева непогашенная судимость? Правильно ли квалифицированы его действия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9. Иные меры уголовно правового характера План проведения практического за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ер уголовно-правов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мер уголовно-правового характер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конфискации имущества в уголовном прав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ый штраф как мера уголовно-правового характер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</w:t>
        <w:tab/>
        <w:t>принудительных</w:t>
        <w:tab/>
        <w:t>мер</w:t>
        <w:tab/>
        <w:t>воспитательного</w:t>
        <w:tab/>
        <w:t>воздействия</w:t>
        <w:tab/>
        <w:t>в</w:t>
        <w:tab/>
        <w:t>уголовном законодательств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ов бы осужден за хулиганство к трем годам лишения свободы. Через год пребывания в местах лишения свободы у него развился реактивный психоз. Судебно- психиатрическая экспертиза признала Шарова на данный момент невменяемым и суд назначил ему принудительное лечение в психиатрическом стационаре общего типа. Через шесть месяцев, освидетельствовав Шарова, комиссия врачей-психиатров пришла к заключению, что состояние его здоровья значительно улучшилось, и он в принудительном лечении больше не нуждает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му принадлежит право прекращения принудительных мер медицинского характер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й срок наказания будет отбывать Шаров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10. Общая характеристика Особенной части уголовного права. Основы квалификации преступлений (проблемный семинар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собенной части Уголовного прав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науки российского уголовного прав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головного права как отрасли российского права. Соотношение с другими отраслями российского прав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квалификации преступл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ьте развернутые письменные ответы для дискуссии по следующим вопроса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науки российского уголовного прав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роблемы квалификации преступл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1. Преступления против жизни и здоровья (семинар-конференция) Примерная тематика рефератов, докладов, эсс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жизн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бийства (ч. 1 ст. 105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 при отягчающих обстоятельствах (ч. 2 ст. 105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 матерью новорожденного ребенка (ст. 106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, совершенное в состоянии аффекта (ст. 107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, совершенное при превышении пределов необходимой обороны либо при превышении мер, необходимых для задержания лица, совершившего преступление (ст. 108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смерти по неосторожности (ст. 109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до самоубийства (ст. 110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здоровь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причинение тяжкого вреда здоровью (ст. 111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причинение средней тяжести вреда здоровью (ст. 112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тяжкого или средней тяжести вреда здоровью в состоянии аффекта (ст. 113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причинение легкого вреда здоровью (ст. 115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ои (ст. 116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язание (ст. 117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тяжкого вреда здоровью по неосторожности (ст. 118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роза убийством или причинением тяжкого вреда здоровью (ст. 119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жение венерической болезнью (ст. 121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жение ВИЧ-инфекцией (ст. 122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производство аборта (ст. 123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казание помощи больному (ст. 124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ление в опасности (ст. 125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леева еще до рождения ребенка имела намерение от него избавиться. Роды произошли у нее дома. Как только ребенок родился, она позвала своего мужа Валеева, и тот, положив ребенка в одеяло, отнес его в отдаленное место парка, положил под дерево и ушел. Ребенок умер. Как установлено судебно-медицинской экспертизой, смерть наступила от переохлаждения (события имели место в ноябре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Валеевой и Валеева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2. Преступления против свободы, чести и достоинства личности, половой неприкосновенности и половой свободы личности (семинар-беседа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свободы, чести и достоинства лич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ищение человека (ст. 126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лишение свободы (ст. 127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ля людьми (ст. 1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бского труда (ст. 1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</w:t>
        <w:tab/>
        <w:t>госпитализация в медицинскую организацию, оказывающую психиатрическую помощь в стационарных условиях (ст. 128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вета (ст. 128.1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половой неприкосновенности и половой свободы лич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насилование (ст. 131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ьственные действия сексуального характера (ст. 132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уждение к действиям сексуального характера (ст. 133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вое сношение и иные действия сексуального характера с лицом, не достигшим шестнадцатилетнего возраста (ст. 134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ратные действия (ст. 135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ьте развернутые письменные ответы по следующим вопроса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такие составы преступлений, как похищение человека и незаконное лишение свободы. Раскройте их отличительные черт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, чем термин «половая свобода» отличается от понятия «половая неприкосновенность»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дуладзе и Габрия напали на 12-летнего Попова, гулявшего в парке с собакой. Мальчика насильно посадили в машину и отвезли за город, на дачу. Здесь они оставили его под охраной Харашвили, а сами поехали в город и позвонили по телефону-автомату родителям Попова, потребовав за мальчика выкуп в 10 тыс. долларов США, угрожая в противном случае расправиться с ним. Родители Попова заявили о случившемся в милицию. В результате проведенной операции, во время передачи денег Абдуладзе, Габрия и Харашвили были задержан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виновны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3. Преступления против семьи и несовершеннолетних (семинар-беседа) План проведения практического занят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семьи и несовершеннолетни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несовершеннолетнего в совершение преступления (ст. 150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несовершеннолетнего в совершение антиобщественных действий (ст. 151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мена ребенка (ст. 153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усыновление (удочерение) (ст. 154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лашение тайны усыновления (удочерения) (ст. 155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исполнение обязанностей по воспитанию несовершеннолетнего (ст. 156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остное уклонение от уплаты средств на содержание детей или нетрудоспособных родителей (ст. 157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ырина – мать новорожденной девочки уговорила свою знакомую медицинскую сестру родильного дома Маевскую заменить своего ребенка, появившегося на свет с дефектами нижних конечностей, на здорового ребенка. Маевская из сострадания выполнила просьбу Стырин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Стыриной и Маевск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4. Преступления против собственности (семинар-коллоквиум) План проведения практического занят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собственност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признаки хищения чужого имуществ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виды хище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жа (ст. 158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шенничество (ст. 159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воение или растрата (ст. 160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беж (ст. 161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й (ст. 162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могательство (ст. 163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щение предметов, имеющих особую ценность (ст. 164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ущерба путем обмана или злоупотребления доверием (ст. 165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омерное завладение автомобилем или иным транспортным средством без цели хищения (ст. 166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уничтожение или повреждение имущества (ст. 167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или повреждение имущества по неосторожности (ст. 168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жды судимый за кражу и мошенничество Рудченко в магазине открыл сумочку стоявшей в очереди Деминой и стал вытаскивать оттуда кошелек. Заметив действия Рудченко, Демина схватила его за руку и за борт пиджака. В это время кошелек выпал из руки Рудченко. Безуспешно пытаясь вырваться, Рудченко ударил Демину сначала по руке, а затем по лицу, после чего убежа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Рудченк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5. Преступления в сфере экономической деятельности (семинар-круглы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ол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в сфере экономической деятель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еступлений в сфере экономической деятель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отношения в сфере предпринимательст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кредитно-денежные отношени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финансовые отношения государст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отношения, связанные с порядком использования и распоряжения технологиями, предметами художественного, исторического достоя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ое задания для обсуждения в формате круглого стол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редприниматель Озеров приобрел грузовой автофургон «Рено». Подделав лицензию на осуществление грузовых перевозок, Озеров заключил договоры подряда с двумя частными предпринимателями и пятью коммерческими фирмами на перевозку мебели для дома и офиса. В течение двух месяцев, осуществляя перевозки, получил доход, равный 100 тыс. руб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Озеро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6. Преступления против общественной безопасности, здоровья населения и общественной нравственности (семинар-исследование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признаки преступлений против общественной безопас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еступлений против общественной безопас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общественной безопас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стический акт (ст. 205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террористической деятельности (ст. 20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призывы к осуществлению террористической деятельности или публичное оправдание терроризма (ст. 205.2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ват заложника (ст. 206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омо ложное сообщение об акте терроризма (207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законного вооруженного формирования или участие в нем (ст. 208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дитизм (ст. 209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ступного сообщества (преступной организации) или участие в нем (ней) (ст. 210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н судна воздушного или водного транспорта либо железнодорожного подвижного состава (ст. 211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е беспорядки (ст. 212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лиганство (ст. 213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дализм (ст. 214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ие в негодность объектов жизнеобеспечения (ст. 2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безопасности на взрывоопасных объектах (ст. 217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пожарной безопасности (ст. 219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обращение тс ядерными материалами или радиоактивными веществами (ст. 220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ые приобретение, передача, сбыт, хранение, перевозка или ношение оружия, его основных частей, боеприпасов, взрывчатых веществ и взрывных устройств (ст. 222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изготовление оружия (ст. 223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режное хранение огнестрельного оружия (ст. 224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щение либо вымогательство оружия, боеприпасов, взрывчатых веществ и взрывных устройств (ст. 226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ратство (ст. 227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</w:t>
        <w:tab/>
        <w:t>и</w:t>
        <w:tab/>
        <w:t>система</w:t>
        <w:tab/>
        <w:t>преступлений</w:t>
        <w:tab/>
        <w:t>против</w:t>
        <w:tab/>
        <w:t>здоровья</w:t>
        <w:tab/>
        <w:t>населения</w:t>
        <w:tab/>
        <w:t>общественной нравств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 против здоровья насел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 против общественной нрав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копках захоронений Великой Отечественной войны М. нашел автомат ППШ и револьвер системы «Наган». М. привел их в порядок и они стали пригодными для употребления по прямому назначению. При продаже оружия М. был задержан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М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яные О., З., К. пришли на кладбище и начали крушить памятники, кресты, ограды. Они были задержан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их действ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7. Экологические преступления (семинар-исследование) Примерная тематика рефератов, доклад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экологических преступл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экологических преступл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храны окружающей среды при производстве работ (ст. 246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вод (ст. 250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атмосферы (ст. 251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морской среды (ст. 252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законодательства РФ о континентальном шельфе и об исключительной экономической зоне РФ (ст. 253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ча земли (ст. 254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храны и использования недр (ст. 255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 добыча водных животных и растений (ст. 256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храны рыбных запасов (ст. 257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46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 охота (ст. 258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46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 порубка деревьев и кустарников (ст. 260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или повреждение лесов (ст. 261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режима особо охраняемых природных территорий и природных объектов (ст. 262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захоронения радиоактивных отходов на специальном полигоне № 2 была обнаружена трещина в корпусе контейнера. Несмотря на прямой запрет по захоронению радиоактивных отходов в контейнерах с механическими повреждениями, ответственный за работы Евдокимов дал распоряжение захоронить такой контейнер с радиоактивными отходами. Вскоре в районе полигона было установлено значительное превышение допустимого уровня радиационного излуч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Евдокимо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8. Преступления против государственной власти, интересов государственной службы и службы в органах местного самоуправления (семинар- исследование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</w:t>
        <w:tab/>
        <w:t>характеристика</w:t>
        <w:tab/>
        <w:t>преступлений</w:t>
        <w:tab/>
        <w:t>против</w:t>
        <w:tab/>
        <w:t>органов</w:t>
        <w:tab/>
        <w:t>государственной</w:t>
        <w:tab/>
        <w:t>власти, интересов государственной службы и службы в органах местного самоупр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правосуд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 против порядка управ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судебного заседания Полякова по просьбе своей родственницы и получив от нее «за услуги» 2 тыс. долл. США, изменила резолютивную часть решения суда по гражданскому делу (которым первоначально было отказано в иске) на противоположное, расписалась за судью и народных заседателей и направила это решение для исполн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Поляков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9. Преступления против мира и безопасности человечества (семинар- беседа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и виды преступлений против мира и безопасности человечеств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, подготовка, развязывание или ведение агрессивной войны (ст. 353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призывы к развязыванию агрессивной войны (ст. 354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производство, накопление, приобретение или сбыт оружия массового поражения (ст. 355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запрещенных средств и методов ведения войны (ст. 356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оцид (ст. 357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цид (ст. 358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емничество (ст. 359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адение на лиц или учреждения, которые пользуются международной защитой (ст. 360 УК РФ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3 Промежуточная аттестация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Вопросы для дифференцированного зачета по дисциплине «Уголовное право»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1.</w:t>
        <w:tab/>
        <w:t>Понятие, признаки, предмет и метод российского уголовного права.</w:t>
      </w:r>
    </w:p>
    <w:p>
      <w:pPr>
        <w:pStyle w:val="TextBody"/>
        <w:ind w:firstLine="567"/>
        <w:rPr/>
      </w:pPr>
      <w:r>
        <w:rPr/>
        <w:t>2.</w:t>
        <w:tab/>
        <w:t>Система российского уголовного закона и его структура. Понятие уголовно-правовой нормы и ее содержание.</w:t>
      </w:r>
    </w:p>
    <w:p>
      <w:pPr>
        <w:pStyle w:val="TextBody"/>
        <w:ind w:firstLine="567"/>
        <w:rPr/>
      </w:pPr>
      <w:r>
        <w:rPr/>
        <w:t>3.</w:t>
        <w:tab/>
        <w:t>Действие российского уголовного закона во времени. Порядок вступления в силу российского уголовного закона. Обратная сила российского уголовного закона и ее пределы.</w:t>
      </w:r>
    </w:p>
    <w:p>
      <w:pPr>
        <w:pStyle w:val="TextBody"/>
        <w:ind w:firstLine="567"/>
        <w:rPr/>
      </w:pPr>
      <w:r>
        <w:rPr/>
        <w:t>4.</w:t>
        <w:tab/>
        <w:t>Действие  уголовного  закона  в  отношении  лиц,  совершивших</w:t>
      </w:r>
    </w:p>
    <w:p>
      <w:pPr>
        <w:pStyle w:val="TextBody"/>
        <w:rPr/>
      </w:pPr>
      <w:r>
        <w:rPr/>
        <w:t>преступление на территории Российской Федерации и вне ее пределов.</w:t>
      </w:r>
    </w:p>
    <w:p>
      <w:pPr>
        <w:pStyle w:val="TextBody"/>
        <w:ind w:firstLine="567"/>
        <w:rPr/>
      </w:pPr>
      <w:r>
        <w:rPr/>
        <w:t>5.</w:t>
        <w:tab/>
        <w:t>Понятие и признаки преступления по российскому уголовному праву. Отличие преступления от иных правонарушений. Категории преступлений.</w:t>
      </w:r>
    </w:p>
    <w:p>
      <w:pPr>
        <w:pStyle w:val="TextBody"/>
        <w:ind w:firstLine="567"/>
        <w:rPr/>
      </w:pPr>
      <w:r>
        <w:rPr/>
        <w:t>6.</w:t>
        <w:tab/>
        <w:t>Понятие состава преступления. Соотношение понятия преступления и состава преступления.</w:t>
      </w:r>
    </w:p>
    <w:p>
      <w:pPr>
        <w:pStyle w:val="TextBody"/>
        <w:ind w:firstLine="567"/>
        <w:rPr/>
      </w:pPr>
      <w:r>
        <w:rPr/>
        <w:t>7.</w:t>
        <w:tab/>
        <w:t>Виды составов преступлений и критерии их классификации.</w:t>
      </w:r>
    </w:p>
    <w:p>
      <w:pPr>
        <w:pStyle w:val="TextBody"/>
        <w:ind w:firstLine="567"/>
        <w:rPr/>
      </w:pPr>
      <w:r>
        <w:rPr/>
        <w:t>8.</w:t>
        <w:tab/>
        <w:t>Понятие и виды объектов преступления. Многообъектные преступления.</w:t>
      </w:r>
    </w:p>
    <w:p>
      <w:pPr>
        <w:pStyle w:val="TextBody"/>
        <w:ind w:firstLine="567"/>
        <w:rPr/>
      </w:pPr>
      <w:r>
        <w:rPr/>
        <w:t>9.</w:t>
        <w:tab/>
        <w:t>Понятие и признаки субъекта преступления. Специальный субъект преступления.</w:t>
      </w:r>
    </w:p>
    <w:p>
      <w:pPr>
        <w:pStyle w:val="TextBody"/>
        <w:ind w:firstLine="567"/>
        <w:rPr/>
      </w:pPr>
      <w:r>
        <w:rPr/>
        <w:t>10.</w:t>
        <w:tab/>
        <w:t>Понятие и признаки субъективной стороны преступления.</w:t>
      </w:r>
    </w:p>
    <w:p>
      <w:pPr>
        <w:pStyle w:val="TextBody"/>
        <w:ind w:firstLine="567"/>
        <w:rPr/>
      </w:pPr>
      <w:r>
        <w:rPr/>
        <w:t>11.</w:t>
        <w:tab/>
        <w:t>Вина как основной признак субъективной стороны. Формы вины.</w:t>
      </w:r>
    </w:p>
    <w:p>
      <w:pPr>
        <w:pStyle w:val="TextBody"/>
        <w:ind w:firstLine="567"/>
        <w:rPr/>
      </w:pPr>
      <w:r>
        <w:rPr/>
        <w:t>12.</w:t>
        <w:tab/>
        <w:t>Понятие, признаки и значение объективной стороны преступления.</w:t>
      </w:r>
    </w:p>
    <w:p>
      <w:pPr>
        <w:pStyle w:val="TextBody"/>
        <w:ind w:firstLine="567"/>
        <w:rPr/>
      </w:pPr>
      <w:r>
        <w:rPr/>
        <w:t>13.</w:t>
        <w:tab/>
        <w:t>Понятие уголовной ответственности и ее отличие от иных видов юридической ответственности. Основание уголовной ответственности.</w:t>
      </w:r>
    </w:p>
    <w:p>
      <w:pPr>
        <w:pStyle w:val="TextBody"/>
        <w:ind w:firstLine="567"/>
        <w:rPr/>
      </w:pPr>
      <w:r>
        <w:rPr/>
        <w:t>14.</w:t>
        <w:tab/>
        <w:t>Понятие стадий совершения преступлений и их уголовно- правовое значение.</w:t>
      </w:r>
    </w:p>
    <w:p>
      <w:pPr>
        <w:pStyle w:val="TextBody"/>
        <w:ind w:firstLine="567"/>
        <w:rPr/>
      </w:pPr>
      <w:r>
        <w:rPr/>
        <w:t>15.</w:t>
        <w:tab/>
        <w:t>Понятие соучастия в преступлении.</w:t>
      </w:r>
    </w:p>
    <w:p>
      <w:pPr>
        <w:pStyle w:val="TextBody"/>
        <w:ind w:firstLine="567"/>
        <w:rPr/>
      </w:pPr>
      <w:r>
        <w:rPr/>
        <w:t>16.</w:t>
        <w:tab/>
        <w:t>Виды соучастников в преступлении.</w:t>
      </w:r>
    </w:p>
    <w:p>
      <w:pPr>
        <w:pStyle w:val="TextBody"/>
        <w:ind w:firstLine="567"/>
        <w:rPr/>
      </w:pPr>
      <w:r>
        <w:rPr/>
        <w:t>17.</w:t>
        <w:tab/>
        <w:t>Ответственность соучастников в преступлении. Эксцесс исполнителя преступления.</w:t>
      </w:r>
    </w:p>
    <w:p>
      <w:pPr>
        <w:pStyle w:val="TextBody"/>
        <w:ind w:firstLine="567"/>
        <w:rPr/>
      </w:pPr>
      <w:r>
        <w:rPr/>
        <w:t>18.</w:t>
        <w:tab/>
        <w:t>Виды и формы соучастия: понятие и виды.</w:t>
      </w:r>
    </w:p>
    <w:p>
      <w:pPr>
        <w:pStyle w:val="TextBody"/>
        <w:ind w:firstLine="567"/>
        <w:rPr/>
      </w:pPr>
      <w:r>
        <w:rPr/>
        <w:t>19.</w:t>
        <w:tab/>
        <w:t>Понятие и виды единого и сложного преступного деяния.</w:t>
      </w:r>
    </w:p>
    <w:p>
      <w:pPr>
        <w:pStyle w:val="TextBody"/>
        <w:ind w:firstLine="567"/>
        <w:rPr/>
      </w:pPr>
      <w:r>
        <w:rPr/>
        <w:t>20.</w:t>
        <w:tab/>
        <w:t>Понятие и признаки рецидива преступлений, его виды.</w:t>
      </w:r>
    </w:p>
    <w:p>
      <w:pPr>
        <w:pStyle w:val="TextBody"/>
        <w:ind w:firstLine="567"/>
        <w:rPr/>
      </w:pPr>
      <w:r>
        <w:rPr/>
        <w:t>21.</w:t>
        <w:tab/>
        <w:t>Понятие и цели наказания по российскому уголовному праву.</w:t>
      </w:r>
    </w:p>
    <w:p>
      <w:pPr>
        <w:pStyle w:val="TextBody"/>
        <w:ind w:firstLine="567"/>
        <w:rPr/>
      </w:pPr>
      <w:r>
        <w:rPr/>
        <w:t>22.</w:t>
        <w:tab/>
        <w:t>Система наказаний по российскому уголовному праву. Основные и дополнительные виды наказаний.</w:t>
      </w:r>
    </w:p>
    <w:p>
      <w:pPr>
        <w:pStyle w:val="TextBody"/>
        <w:ind w:firstLine="567"/>
        <w:rPr/>
      </w:pPr>
      <w:r>
        <w:rPr/>
        <w:t>23.</w:t>
        <w:tab/>
        <w:t>Конфискация имущества: понятие и значение.</w:t>
      </w:r>
    </w:p>
    <w:p>
      <w:pPr>
        <w:pStyle w:val="TextBody"/>
        <w:ind w:firstLine="567"/>
        <w:rPr/>
      </w:pPr>
      <w:r>
        <w:rPr/>
        <w:t>24.</w:t>
        <w:tab/>
        <w:t>Принудительные</w:t>
        <w:tab/>
        <w:t>меры</w:t>
        <w:tab/>
        <w:t>медицинского</w:t>
        <w:tab/>
        <w:t>характера:</w:t>
        <w:tab/>
        <w:t>виды,</w:t>
        <w:tab/>
        <w:t>цели назначения и проблемы реализации.</w:t>
      </w:r>
    </w:p>
    <w:p>
      <w:pPr>
        <w:pStyle w:val="TextBody"/>
        <w:ind w:firstLine="567"/>
        <w:rPr/>
      </w:pPr>
      <w:r>
        <w:rPr/>
        <w:t>25.</w:t>
        <w:tab/>
        <w:t>Принудительные</w:t>
        <w:tab/>
        <w:t>меры</w:t>
        <w:tab/>
        <w:t>воспитательного</w:t>
        <w:tab/>
        <w:t>воздействия:</w:t>
        <w:tab/>
        <w:t>общая характеристика.</w:t>
      </w:r>
    </w:p>
    <w:p>
      <w:pPr>
        <w:pStyle w:val="TextBody"/>
        <w:ind w:firstLine="567"/>
        <w:rPr/>
      </w:pPr>
      <w:r>
        <w:rPr/>
        <w:t>26.</w:t>
        <w:tab/>
        <w:t>Общие начала назначения наказания.</w:t>
      </w:r>
    </w:p>
    <w:p>
      <w:pPr>
        <w:pStyle w:val="TextBody"/>
        <w:ind w:firstLine="567"/>
        <w:rPr/>
      </w:pPr>
      <w:r>
        <w:rPr/>
        <w:t>27.</w:t>
        <w:tab/>
        <w:t>Обстоятельства, смягчающие наказание.</w:t>
      </w:r>
    </w:p>
    <w:p>
      <w:pPr>
        <w:pStyle w:val="TextBody"/>
        <w:ind w:firstLine="567"/>
        <w:rPr/>
      </w:pPr>
      <w:r>
        <w:rPr/>
        <w:t>28.</w:t>
        <w:tab/>
        <w:t>Обстоятельства, отягчающие наказание.</w:t>
      </w:r>
    </w:p>
    <w:p>
      <w:pPr>
        <w:pStyle w:val="TextBody"/>
        <w:ind w:firstLine="567"/>
        <w:rPr/>
      </w:pPr>
      <w:r>
        <w:rPr/>
        <w:t>29.</w:t>
        <w:tab/>
        <w:t>Особенности уголовной ответственности несовершеннолетних.</w:t>
      </w:r>
    </w:p>
    <w:p>
      <w:pPr>
        <w:pStyle w:val="TextBody"/>
        <w:ind w:firstLine="567"/>
        <w:rPr/>
      </w:pPr>
      <w:r>
        <w:rPr/>
        <w:t>30.</w:t>
        <w:tab/>
        <w:t>Понятие Особенной части российского уголовного права, ее значение и система.</w:t>
      </w:r>
    </w:p>
    <w:p>
      <w:pPr>
        <w:pStyle w:val="TextBody"/>
        <w:ind w:firstLine="567"/>
        <w:rPr/>
      </w:pPr>
      <w:r>
        <w:rPr/>
        <w:t>31.</w:t>
        <w:tab/>
        <w:t>Основы квалификации преступлений.</w:t>
      </w:r>
    </w:p>
    <w:p>
      <w:pPr>
        <w:pStyle w:val="TextBody"/>
        <w:ind w:firstLine="567"/>
        <w:rPr/>
      </w:pPr>
      <w:r>
        <w:rPr/>
        <w:t>32.</w:t>
        <w:tab/>
        <w:t>Понятие и виды преступлений против жизни.</w:t>
      </w:r>
    </w:p>
    <w:p>
      <w:pPr>
        <w:pStyle w:val="TextBody"/>
        <w:ind w:firstLine="567"/>
        <w:rPr/>
      </w:pPr>
      <w:r>
        <w:rPr/>
        <w:t>33.</w:t>
        <w:tab/>
        <w:t>Общая характеристика преступлений против здоровья.</w:t>
      </w:r>
    </w:p>
    <w:p>
      <w:pPr>
        <w:pStyle w:val="TextBody"/>
        <w:ind w:firstLine="567"/>
        <w:rPr/>
      </w:pPr>
      <w:r>
        <w:rPr/>
        <w:t>34.</w:t>
        <w:tab/>
        <w:t>Общая характеристика преступлений против свободы, чести и достоинства личности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35.</w:t>
        <w:tab/>
        <w:t>Понятие и виды преступлений против половой неприкосновенности и половой свободы личности.</w:t>
      </w:r>
    </w:p>
    <w:p>
      <w:pPr>
        <w:pStyle w:val="TextBody"/>
        <w:ind w:firstLine="567"/>
        <w:rPr/>
      </w:pPr>
      <w:r>
        <w:rPr/>
        <w:t>36.</w:t>
        <w:tab/>
        <w:t>Общая характеристика преступлений против конституционных прав и свободы человека и гражданина.</w:t>
      </w:r>
    </w:p>
    <w:p>
      <w:pPr>
        <w:pStyle w:val="TextBody"/>
        <w:ind w:firstLine="567"/>
        <w:rPr/>
      </w:pPr>
      <w:r>
        <w:rPr/>
        <w:t>37.</w:t>
        <w:tab/>
        <w:t>Общая</w:t>
        <w:tab/>
        <w:t>характеристика</w:t>
        <w:tab/>
        <w:t>преступлений</w:t>
        <w:tab/>
        <w:t>против</w:t>
        <w:tab/>
        <w:t>семьи</w:t>
        <w:tab/>
        <w:t>и несовершеннолетних.</w:t>
      </w:r>
    </w:p>
    <w:p>
      <w:pPr>
        <w:pStyle w:val="TextBody"/>
        <w:ind w:firstLine="567"/>
        <w:rPr/>
      </w:pPr>
      <w:r>
        <w:rPr/>
        <w:t>38.</w:t>
        <w:tab/>
        <w:t>Общая характеристика преступлений против собственности.</w:t>
      </w:r>
    </w:p>
    <w:p>
      <w:pPr>
        <w:pStyle w:val="TextBody"/>
        <w:ind w:firstLine="567"/>
        <w:rPr/>
      </w:pPr>
      <w:r>
        <w:rPr/>
        <w:t>39.</w:t>
        <w:tab/>
        <w:t>Общая характеристика преступлений против военной службы.</w:t>
      </w:r>
    </w:p>
    <w:p>
      <w:pPr>
        <w:pStyle w:val="TextBody"/>
        <w:ind w:firstLine="567"/>
        <w:rPr/>
      </w:pPr>
      <w:r>
        <w:rPr/>
        <w:t>40.</w:t>
        <w:tab/>
        <w:t>Общая характеристика преступлений против правосудия.</w:t>
      </w:r>
    </w:p>
    <w:p>
      <w:pPr>
        <w:pStyle w:val="TextBody"/>
        <w:ind w:firstLine="567"/>
        <w:rPr/>
      </w:pPr>
      <w:r>
        <w:rPr/>
        <w:t>41.</w:t>
        <w:tab/>
        <w:t>Общая характеристика преступлений против здоровья населения и общественной нравственности.</w:t>
      </w:r>
    </w:p>
    <w:p>
      <w:pPr>
        <w:pStyle w:val="TextBody"/>
        <w:ind w:firstLine="567"/>
        <w:rPr/>
      </w:pPr>
      <w:r>
        <w:rPr/>
        <w:t>42.</w:t>
        <w:tab/>
        <w:t>Общая характеристика преступлений против мира и безопасности человечества.</w:t>
      </w:r>
    </w:p>
    <w:p>
      <w:pPr>
        <w:pStyle w:val="TextBody"/>
        <w:ind w:firstLine="567"/>
        <w:rPr/>
      </w:pPr>
      <w:r>
        <w:rPr/>
        <w:t>43.</w:t>
        <w:tab/>
        <w:t>Общая характеристика экологических преступлений.</w:t>
      </w:r>
    </w:p>
    <w:p>
      <w:pPr>
        <w:pStyle w:val="TextBody"/>
        <w:ind w:firstLine="567"/>
        <w:rPr/>
      </w:pPr>
      <w:r>
        <w:rPr/>
        <w:t>44.</w:t>
        <w:tab/>
        <w:t>Понятие убийства и его виды. Отграничение убийства от иных преступлений, сопряженных с причинением смерти потерпевшему.</w:t>
      </w:r>
    </w:p>
    <w:p>
      <w:pPr>
        <w:pStyle w:val="TextBody"/>
        <w:ind w:firstLine="567"/>
        <w:rPr/>
      </w:pPr>
      <w:r>
        <w:rPr/>
        <w:t>45.</w:t>
        <w:tab/>
        <w:t>Убийство при отягчающих обстоятельствах.</w:t>
      </w:r>
    </w:p>
    <w:p>
      <w:pPr>
        <w:pStyle w:val="TextBody"/>
        <w:ind w:firstLine="567"/>
        <w:rPr/>
      </w:pPr>
      <w:r>
        <w:rPr/>
        <w:t>46.</w:t>
        <w:tab/>
        <w:t>Убийство, совершенное в состоянии аффекта.</w:t>
      </w:r>
    </w:p>
    <w:p>
      <w:pPr>
        <w:pStyle w:val="TextBody"/>
        <w:ind w:firstLine="567"/>
        <w:rPr/>
      </w:pPr>
      <w:r>
        <w:rPr/>
        <w:t>47.</w:t>
        <w:tab/>
        <w:t>Умышленное причинение тяжкого вреда здоровью.</w:t>
      </w:r>
    </w:p>
    <w:p>
      <w:pPr>
        <w:pStyle w:val="TextBody"/>
        <w:ind w:firstLine="567"/>
        <w:rPr/>
      </w:pPr>
      <w:r>
        <w:rPr/>
        <w:t>48.</w:t>
        <w:tab/>
        <w:t>Умышленное причинение средней тяжести вреда здоровью.</w:t>
      </w:r>
    </w:p>
    <w:p>
      <w:pPr>
        <w:pStyle w:val="TextBody"/>
        <w:ind w:firstLine="567"/>
        <w:rPr/>
      </w:pPr>
      <w:r>
        <w:rPr/>
        <w:t>49.</w:t>
        <w:tab/>
        <w:t>Побои.</w:t>
      </w:r>
    </w:p>
    <w:p>
      <w:pPr>
        <w:pStyle w:val="TextBody"/>
        <w:ind w:firstLine="567"/>
        <w:rPr/>
      </w:pPr>
      <w:r>
        <w:rPr/>
        <w:t>50.</w:t>
        <w:tab/>
        <w:t>Истязание.</w:t>
      </w:r>
    </w:p>
    <w:p>
      <w:pPr>
        <w:pStyle w:val="TextBody"/>
        <w:ind w:firstLine="567"/>
        <w:rPr/>
      </w:pPr>
      <w:r>
        <w:rPr/>
        <w:t>51.</w:t>
        <w:tab/>
        <w:t>Похищение человека.</w:t>
      </w:r>
    </w:p>
    <w:p>
      <w:pPr>
        <w:pStyle w:val="TextBody"/>
        <w:ind w:firstLine="567"/>
        <w:rPr/>
      </w:pPr>
      <w:r>
        <w:rPr/>
        <w:t>52.</w:t>
        <w:tab/>
        <w:t>Незаконное лишение свободы.</w:t>
      </w:r>
    </w:p>
    <w:p>
      <w:pPr>
        <w:pStyle w:val="TextBody"/>
        <w:ind w:firstLine="567"/>
        <w:rPr/>
      </w:pPr>
      <w:r>
        <w:rPr/>
        <w:t>53.</w:t>
        <w:tab/>
        <w:t>Кража.</w:t>
      </w:r>
    </w:p>
    <w:p>
      <w:pPr>
        <w:pStyle w:val="TextBody"/>
        <w:ind w:firstLine="567"/>
        <w:rPr/>
      </w:pPr>
      <w:r>
        <w:rPr/>
        <w:t>54.</w:t>
        <w:tab/>
        <w:t>Грабеж.</w:t>
      </w:r>
    </w:p>
    <w:p>
      <w:pPr>
        <w:pStyle w:val="TextBody"/>
        <w:ind w:firstLine="567"/>
        <w:rPr/>
      </w:pPr>
      <w:r>
        <w:rPr/>
        <w:t>55.</w:t>
        <w:tab/>
        <w:t>Изнасилование.</w:t>
      </w:r>
    </w:p>
    <w:p>
      <w:pPr>
        <w:pStyle w:val="TextBody"/>
        <w:ind w:firstLine="567"/>
        <w:rPr/>
      </w:pPr>
      <w:r>
        <w:rPr/>
        <w:t>56.</w:t>
        <w:tab/>
        <w:t>Нарушение неприкосновенности частной жизни.</w:t>
      </w:r>
    </w:p>
    <w:p>
      <w:pPr>
        <w:pStyle w:val="TextBody"/>
        <w:ind w:firstLine="567"/>
        <w:rPr/>
      </w:pPr>
      <w:r>
        <w:rPr/>
        <w:t>57.</w:t>
        <w:tab/>
        <w:t>Нарушение неприкосновенности жилища.</w:t>
      </w:r>
    </w:p>
    <w:p>
      <w:pPr>
        <w:pStyle w:val="TextBody"/>
        <w:ind w:firstLine="567"/>
        <w:rPr/>
      </w:pPr>
      <w:r>
        <w:rPr/>
        <w:t>58.</w:t>
        <w:tab/>
        <w:t>Нарушение правил охраны труда.</w:t>
      </w:r>
    </w:p>
    <w:p>
      <w:pPr>
        <w:pStyle w:val="TextBody"/>
        <w:ind w:firstLine="567"/>
        <w:rPr/>
      </w:pPr>
      <w:r>
        <w:rPr/>
        <w:t>59.</w:t>
        <w:tab/>
        <w:t>Вовлечение несовершеннолетнего в совершение преступления.</w:t>
      </w:r>
    </w:p>
    <w:p>
      <w:pPr>
        <w:pStyle w:val="TextBody"/>
        <w:ind w:firstLine="567"/>
        <w:rPr/>
      </w:pPr>
      <w:r>
        <w:rPr/>
        <w:t>60.</w:t>
        <w:tab/>
        <w:t>Террористический акт.</w:t>
      </w:r>
    </w:p>
    <w:p>
      <w:pPr>
        <w:pStyle w:val="TextBody"/>
        <w:ind w:firstLine="567"/>
        <w:rPr/>
      </w:pPr>
      <w:r>
        <w:rPr/>
        <w:t>61.</w:t>
        <w:tab/>
        <w:t>Неуважение к суду.</w:t>
      </w:r>
    </w:p>
    <w:p>
      <w:pPr>
        <w:pStyle w:val="TextBody"/>
        <w:ind w:firstLine="567"/>
        <w:rPr/>
      </w:pPr>
      <w:r>
        <w:rPr/>
        <w:t>62.</w:t>
        <w:tab/>
        <w:t>Загрязнение морской среды.</w:t>
      </w:r>
    </w:p>
    <w:p>
      <w:pPr>
        <w:pStyle w:val="TextBody"/>
        <w:ind w:firstLine="567"/>
        <w:rPr/>
      </w:pPr>
      <w:r>
        <w:rPr/>
        <w:t>63.</w:t>
        <w:tab/>
        <w:t>Нарушение правил оборота наркотических средств или психотропных веществ.</w:t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2" w:hanging="257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367"/>
      </w:pPr>
      <w:rPr>
        <w:sz w:val="24"/>
        <w:spacing w:val="0"/>
        <w:i w:val="false"/>
        <w:b w:val="false"/>
        <w:szCs w:val="24"/>
        <w:iCs w:val="false"/>
        <w:bCs w:val="false"/>
        <w:w w:val="88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3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3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3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3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3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3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36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8" w:hanging="64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2" w:hanging="25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28" w:hanging="240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22" w:hanging="31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222" w:hanging="49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42" w:hanging="360"/>
      </w:pPr>
      <w:rPr>
        <w:spacing w:val="0"/>
        <w:w w:val="100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42" w:hanging="839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8" w:hanging="8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2" w:hanging="8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6" w:hanging="8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0" w:hanging="8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8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8" w:hanging="83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2" w:hanging="2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22" w:hanging="351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10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22" w:hanging="38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82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32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4" w:hanging="3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8" w:hanging="3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3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6" w:hanging="3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0" w:hanging="3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3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324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2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23"/>
      </w:pPr>
      <w:rPr>
        <w:sz w:val="24"/>
        <w:spacing w:val="-1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4" w:hanging="2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8" w:hanging="2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2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6" w:hanging="2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0" w:hanging="2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2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223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28" w:hanging="240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22" w:hanging="430"/>
      </w:pPr>
      <w:rPr>
        <w:spacing w:val="0"/>
        <w:w w:val="100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26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64"/>
      </w:pPr>
      <w:rPr>
        <w:rFonts w:ascii="Liberation Serif" w:hAnsi="Liberation Serif" w:cs="Liberation Serif" w:hint="default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9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9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9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9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9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9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9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91"/>
      </w:pPr>
      <w:rPr>
        <w:rFonts w:ascii="Liberation Serif" w:hAnsi="Liberation Serif" w:cs="Liberation Serif" w:hint="default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22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8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61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1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2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4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5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28" w:hanging="240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5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50"/>
      </w:pPr>
      <w:rPr>
        <w:rFonts w:ascii="Liberation Serif" w:hAnsi="Liberation Serif" w:cs="Liberation Serif" w:hint="default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028" w:hanging="240"/>
      </w:pPr>
      <w:rPr>
        <w:spacing w:val="0"/>
        <w:w w:val="100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25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52"/>
      </w:pPr>
      <w:rPr>
        <w:rFonts w:ascii="Liberation Serif" w:hAnsi="Liberation Serif" w:cs="Liberation Serif" w:hint="default"/>
        <w:lang w:val="ru-RU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222" w:hanging="27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8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spacing w:val="0"/>
      <w:w w:val="100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0"/>
      <w:w w:val="100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spacing w:val="0"/>
      <w:w w:val="10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6z2">
    <w:name w:val="WW8Num36z2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0z2">
    <w:name w:val="WW8Num40z2"/>
    <w:qFormat/>
    <w:rPr>
      <w:lang w:val="ru-RU" w:bidi="ar-SA"/>
    </w:rPr>
  </w:style>
  <w:style w:type="character" w:styleId="WW8Num41z0">
    <w:name w:val="WW8Num41z0"/>
    <w:qFormat/>
    <w:rPr>
      <w:spacing w:val="0"/>
      <w:w w:val="100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4z2">
    <w:name w:val="WW8Num44z2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yperlink" Target="https://www.biblio-online.ru/bcode/430402" TargetMode="External"/><Relationship Id="rId11" Type="http://schemas.openxmlformats.org/officeDocument/2006/relationships/hyperlink" Target="https://www.biblio-online.ru/bcode/430402" TargetMode="External"/><Relationship Id="rId12" Type="http://schemas.openxmlformats.org/officeDocument/2006/relationships/hyperlink" Target="https://www.biblio-online.ru/bcode/430168" TargetMode="External"/><Relationship Id="rId13" Type="http://schemas.openxmlformats.org/officeDocument/2006/relationships/hyperlink" Target="https://www.biblio-online.ru/bcode/430168" TargetMode="External"/><Relationship Id="rId14" Type="http://schemas.openxmlformats.org/officeDocument/2006/relationships/hyperlink" Target="https://www.biblio-online.ru/bcode/433828" TargetMode="External"/><Relationship Id="rId15" Type="http://schemas.openxmlformats.org/officeDocument/2006/relationships/hyperlink" Target="https://www.biblio-online.ru/bcode/433828" TargetMode="Externa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header" Target="head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9:31:00Z</dcterms:created>
  <dc:creator>Ангелина</dc:creator>
  <dc:description/>
  <cp:keywords/>
  <dc:language>en-US</dc:language>
  <cp:lastModifiedBy>yurina</cp:lastModifiedBy>
  <dcterms:modified xsi:type="dcterms:W3CDTF">2024-05-29T08:24:00Z</dcterms:modified>
  <cp:revision>33</cp:revision>
  <dc:subject/>
  <dc:title/>
</cp:coreProperties>
</file>