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ысшего</w:t>
      </w:r>
      <w:r>
        <w:rPr>
          <w:rStyle w:val="Style17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color w:val="000000"/>
          <w:sz w:val="24"/>
          <w:szCs w:val="24"/>
        </w:rPr>
        <w:t>образования</w:t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>
          <w:rStyle w:val="Style17"/>
          <w:color w:val="000000"/>
          <w:sz w:val="24"/>
          <w:szCs w:val="24"/>
        </w:rPr>
        <w:t xml:space="preserve">«Тамбовский государственный университет имени Г.Р. Державина» </w:t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>
          <w:rStyle w:val="Style17"/>
          <w:color w:val="000000"/>
          <w:sz w:val="24"/>
          <w:szCs w:val="24"/>
        </w:rPr>
        <w:t>Институт права и национальной безопасности</w:t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0235</wp:posOffset>
            </wp:positionH>
            <wp:positionV relativeFrom="paragraph">
              <wp:posOffset>137160</wp:posOffset>
            </wp:positionV>
            <wp:extent cx="2853690" cy="1288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Style17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60" w:before="937" w:after="352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exact" w:line="260" w:before="937" w:after="352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БОЧАЯ ПРОГРАММА УЧЕБНОЙ ДИСЦИПЛИНЫ</w:t>
      </w:r>
    </w:p>
    <w:p>
      <w:pPr>
        <w:pStyle w:val="TextBody"/>
        <w:shd w:fill="auto" w:val="clear"/>
        <w:spacing w:lineRule="exact" w:line="260" w:before="0" w:after="241"/>
        <w:ind w:hanging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«СГ.01 История России»</w:t>
      </w:r>
    </w:p>
    <w:p>
      <w:pPr>
        <w:pStyle w:val="TextBody"/>
        <w:shd w:fill="auto" w:val="clear"/>
        <w:spacing w:lineRule="exact" w:line="322" w:before="0" w:after="109"/>
        <w:ind w:hanging="0"/>
        <w:rPr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</w:rPr>
        <w:t>подготовки специалистов среднего звена по специальности «40.</w:t>
      </w:r>
      <w:r>
        <w:rPr>
          <w:rStyle w:val="Style17"/>
          <w:color w:val="000000"/>
          <w:sz w:val="24"/>
          <w:szCs w:val="24"/>
          <w:lang w:val="ru-RU"/>
        </w:rPr>
        <w:t>02</w:t>
      </w:r>
      <w:r>
        <w:rPr>
          <w:rStyle w:val="Style17"/>
          <w:color w:val="000000"/>
          <w:sz w:val="24"/>
          <w:szCs w:val="24"/>
        </w:rPr>
        <w:t>.0</w:t>
      </w:r>
      <w:r>
        <w:rPr>
          <w:rStyle w:val="Style17"/>
          <w:color w:val="000000"/>
          <w:sz w:val="24"/>
          <w:szCs w:val="24"/>
          <w:lang w:val="ru-RU"/>
        </w:rPr>
        <w:t>4</w:t>
      </w:r>
      <w:r>
        <w:rPr>
          <w:rStyle w:val="Style17"/>
          <w:color w:val="000000"/>
          <w:sz w:val="24"/>
          <w:szCs w:val="24"/>
        </w:rPr>
        <w:t xml:space="preserve"> - </w:t>
      </w:r>
      <w:r>
        <w:rPr>
          <w:rStyle w:val="Style17"/>
          <w:color w:val="000000"/>
          <w:sz w:val="24"/>
          <w:szCs w:val="24"/>
          <w:lang w:val="ru-RU"/>
        </w:rPr>
        <w:t>Юриспруденция</w:t>
      </w:r>
      <w:r>
        <w:rPr>
          <w:rStyle w:val="Style17"/>
          <w:color w:val="000000"/>
          <w:sz w:val="24"/>
          <w:szCs w:val="24"/>
        </w:rPr>
        <w:t>»</w:t>
      </w:r>
      <w:r>
        <w:rPr>
          <w:rStyle w:val="Style17"/>
          <w:color w:val="000000"/>
          <w:sz w:val="24"/>
          <w:szCs w:val="24"/>
          <w:lang w:val="ru-RU"/>
        </w:rPr>
        <w:t xml:space="preserve"> (на базе ООО)</w:t>
      </w:r>
    </w:p>
    <w:p>
      <w:pPr>
        <w:pStyle w:val="TextBody"/>
        <w:shd w:fill="auto" w:val="clear"/>
        <w:spacing w:lineRule="exact" w:line="260" w:before="0" w:after="657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</w:t>
      </w:r>
      <w:r>
        <w:rPr>
          <w:rStyle w:val="Style17"/>
          <w:color w:val="000000"/>
          <w:sz w:val="24"/>
          <w:szCs w:val="24"/>
          <w:lang w:val="ru-RU"/>
        </w:rPr>
        <w:t>К</w:t>
      </w:r>
      <w:r>
        <w:rPr>
          <w:rStyle w:val="Style17"/>
          <w:color w:val="000000"/>
          <w:sz w:val="24"/>
          <w:szCs w:val="24"/>
        </w:rPr>
        <w:t>валификации выпускника</w:t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   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</w:t>
      </w:r>
      <w:r>
        <w:rPr>
          <w:rStyle w:val="Style17"/>
          <w:color w:val="000000"/>
          <w:sz w:val="24"/>
          <w:szCs w:val="24"/>
        </w:rPr>
        <w:t>ЮРИСТ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</w:t>
      </w:r>
      <w:r>
        <w:rPr>
          <w:rStyle w:val="Style17"/>
          <w:color w:val="000000"/>
          <w:sz w:val="24"/>
          <w:szCs w:val="24"/>
        </w:rPr>
        <w:t>Год набора 20</w:t>
      </w:r>
      <w:r>
        <w:rPr>
          <w:rStyle w:val="Style17"/>
          <w:color w:val="000000"/>
          <w:sz w:val="24"/>
          <w:szCs w:val="24"/>
          <w:lang w:val="ru-RU"/>
        </w:rPr>
        <w:t>24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>Тамбов 20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манов П.С., преподаватель кафедры истории и философ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ФГОС СПО по специальности 40.02.04 «Юриспруденция» (от 27.10.2023 №798) и утверждена на заседании кафедры истории и философии _______, протокол №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ы истории и философии Стрекал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исциплины в структуре основной профессиональной образовательной программы: данная дисциплина относится к социально-гуманитарному циклу профессиональной подготовки СГ.01, изучается в 1 семестр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компетенций ОК 02, ОК 03, ОК 04, ОК 05, ОК 06, ОК 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06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тенденции социально-экономического, политического и культурного развития России и ми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ределять значимость профессиональной деятельности по осваиваемой специальности для развития экономики в историческом контекст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активную гражданскую позицию, основанную на демократических ценностях мировой истори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понятия и явления истории середины ХХ - нач. ХХ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нденции развития России и мира в середине ХХ - нач. ХХ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середине XX - начале XX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дезинтеграционные, интеграционные, поликультурные, миграционные и иные) политического и экономического развития России и ми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ы и перспективы развития России и мира в конце XX - начале XXI вв. и их значение в профессиональной деятельности будущего специали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учебной дисциплины студент должен овладеть следующими общими компетенциям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1"/>
        <w:shd w:fill="auto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25185" cy="29495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8"/>
                              <w:gridCol w:w="1853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удиторная учебная работа (всег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2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кцион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совой проект (работа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неаудиторная (самостоятельная)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2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амостоятельная работа над курсовым проектом (работой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ные формы самостоятельной работы (при их наличии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межуточная аттестация в форме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3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иф.за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232.25pt;mso-wrap-distance-left:0pt;mso-wrap-distance-right:0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8"/>
                        <w:gridCol w:w="1853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1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удиторная учебная работа (всего)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кцион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совой проект (работа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1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неаудиторная (самостоятельная) работа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самостоятельная работа над курсовым проектом (работой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иные формы самостоятельной работы (при их наличии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омежуточная аттестация в форме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иф.зач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49" w:gutter="0" w:header="454" w:top="1134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2.2. Тематический план и содержание учебной дисциплин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</w:r>
    </w:p>
    <w:tbl>
      <w:tblPr>
        <w:tblW w:w="9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28"/>
        <w:gridCol w:w="967"/>
        <w:gridCol w:w="1205"/>
      </w:tblGrid>
      <w:tr>
        <w:trPr>
          <w:trHeight w:val="68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ого занятия, самостоятельной рабо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й</w:t>
            </w:r>
          </w:p>
        </w:tc>
      </w:tr>
      <w:tr>
        <w:trPr>
          <w:trHeight w:val="682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СССР и его место в мире в 1980-е гг.</w:t>
            </w:r>
          </w:p>
        </w:tc>
      </w:tr>
      <w:tr>
        <w:trPr>
          <w:trHeight w:val="299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СССР к 1980-м гг. - второй половине 80-х гг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государственной власти в СССР к началу 1980-х гг. Кризис «развитого социализ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к началу 1980-х гг. «Биполярная модель» международных отношений. Блоковая стратегия. СССР в глобальных и региональных конфликтах. Афганская война и ее последствия. Ближневосточный конфлик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3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деологии национальной и социально-экономической политик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49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езинтеграционные процессы в России и Европе во второй половине 80-х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в СССР (1985-1991 гг.): причины и последствия. Предпосылки системного кризиса. Характеристика основных периодов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суверенитетов». События августовского путча. Подписание Беловежских соглашений и образование С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ССР и перестройка. Первый этап экономических преобразований: концепция ускорения социально-экономического развития. Второй этап экономических реформ. Экономический кризис и начало перехода к рыночной экономике. Программа «500 дней»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на этапе перехода к рыночной экономик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706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оссия и мир в конце XX - начале XXI вв.</w:t>
            </w:r>
          </w:p>
        </w:tc>
      </w:tr>
      <w:tr>
        <w:trPr>
          <w:trHeight w:val="694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 Постсоветское пространство в 90-е гг. XX века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ые меры и рыночные реформы. Формирование государственной власти новой России. Принятие Конституции РФ 199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гражданского общества. Обострение локальных конфликтов на постсоветском пространстве. РФ и страны ближнего зарубежья. РФ и СНГ. Международные отношения в конце XX века. Программные документы ООН, ЮНЕСКО, ЕС, ОЭСР в отношении постсоветского простр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ссии в период реформ (1991-2000 г). Российская экономика на пути к рынку. Начало радикальных экономических преобразований. Падение жизненного уровня населения. Приватизац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зультаты и цена экономических реформ 1990-х гг. Россия в мировой экономике. Особенности развития российской экономики в конце ХХ -начале ХХ1 в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ки России в 1992-1998 гг. Дефолт 1998 г. и его последствия. Экономические меры правитель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31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Укрепление влияния России на постсоветском пространстве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положение и внешняя политика в 1990-е гг. Новое место России в мире. Взаимоотношения с США и странами Запада. Агрессия НАТО в Югославии и изменение политики России в отношении Запада. Восточный вектор внешней политики. Россия на постсоветском пространстве. Результаты внешней политики страны в 1990-е гг. Укрепление государственной власти. Проблемы федеративного устройства. Россия и страны Ближнего Зарубежья. СНГ, ОДКБ, Россия и страны Дальнего Зарубежья. Политическая жизнь России в начале XXI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вка Президента Б. Н. Ельцина. Президент В. В. Путин и его программа. Мюнхенская речь Владимира Путина. Укрепление российской государственности. Обеспечение гражданского согласия и единства общества. Новые государственные символы России. Усиление борьбы с терроризмом. Судебная реформа. Выборы 2003</w:t>
              <w:softHyphen/>
              <w:t>2004 гг. Реформа управления. Итоги политического развития страны в 2000-е гг. Экономика России в начале 21 в. Переход к политике государственного регулирования рыночного хозяйства. Налоговая реформа. Решение проблемы внешнего дол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виток российской космической программы. Демографическая политика. Итоги социально-экономического развития страны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: разработка и реализация приоритетных национальных проекто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ждународных организаций (ВТО, ЕЭС, ОЭСР) в глобализации политической и экономической жизни и участие России в этих проце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развития ведущих государств и регионов мира. Важнейшие правовые и законодательные акты мирового и региональ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начале ХХ1 в. Разработка новой внешнеполитической стратегии. Усиление борьбы с терроризмом. Отношения России с США и Западом. Отношения России со странами ближнего зарубежья. Россия и русская диаспора за рубежом. Отношения России со странами Азии, Африки, Латинской Америки. Укрепление позиций России на международной арене Итоги внешней политики России Коммерческая работа при совершении экспортно-импортных операций. Выход на внешний рынок. Товарная номенклатура внешнеэкономической деятельности (ТН ВЭД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1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торговые организации. Государственное регулирование внешней торговли. Современная система государственного регулирования внешнеэкономической деятельности в Российской Федераци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25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 России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rPr/>
            </w:pPr>
            <w:r>
              <w:rPr/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Default"/>
              <w:rPr/>
            </w:pPr>
            <w:r>
              <w:rPr/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>Идеи «поликультурности» и молодежные экстремистские движения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39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ка презентаций на тему «Духовная жизнь современного общества». 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91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ы развития РФ в современном мире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лекция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направления и основные проблемы развития РФ на современном этапе.   Территориальная целостность и положение населения и соседей. Демографический кризис и пути выхода из него. Проблема трудовых мигрантов в центре и регионах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ить рефераты на предложенные темы: «Территориальная целостность России, уважение прав ее населения и соседних народов – главное условие политического развития», «Инновационная деятельность – приоритетное направление в науке и экономике», «Демографический кризис и его неизбежность в европейском варианте развития»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Глобализация и ее последствия, международные отношения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Проблема «мирового Юг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>
                <w:shd w:fill="FFFFFF" w:val="clear"/>
              </w:rPr>
              <w:t>1. Информационное общество. Глобализация и ее последствия</w:t>
            </w:r>
            <w:r>
              <w:rPr/>
              <w:br/>
            </w:r>
            <w:r>
              <w:rPr>
                <w:shd w:fill="FFFFFF" w:val="clear"/>
              </w:rPr>
              <w:t>2. Проблемы национальной безопасности в международных отношениях. Международный</w:t>
            </w:r>
            <w:r>
              <w:rPr/>
              <w:br/>
            </w:r>
            <w:r>
              <w:rPr>
                <w:shd w:fill="FFFFFF" w:val="clear"/>
              </w:rPr>
              <w:t>терроризм как социально-политическое явлени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8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>
          <w:trHeight w:val="29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903080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кабинет Социально-гуманитарных дисципли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борудование учебного кабинет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посадочных мест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методических пособий по дисциплине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ая доска на металлической основ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технические средства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пакетом стандартных программ Microsoft Office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граммные средств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S Word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MS Power Point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90308034"/>
      <w:bookmarkStart w:id="2" w:name="_Hlk90308034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3.2.1. Основные печатные и электронные изд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угров, К. Д. История России : учебное пособие для СПО / К. Д. Бугров, С. В. Соколов. — 2-е изд. — Саратов : Профобразование, 2021. — 125 c. — ISBN 978-5-4488-1105-0. — Текст : электронный // Электронный ресурс цифровой образовательной среды СПО PROFобразование : [сайт]. — URL: https://profspo.ru/books/1049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уев, М. Н.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urait.ru/bcode/48965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рпачев, С. П. История России : учебное пособие для среднего профессионального образования / С. П. Карпачев. — 3-е изд., перераб. и доп. — Москва : Издательство Юрайт, 2022. — 248 с. — (Профессиональное образование). — ISBN 978-5-534-08753-6. — Текст : электронный // Образовательная платформа Юрайт [сайт]. — URL: https://urait.ru/bcode/488818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5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рамаренко, Р. А. История России : учебное пособие для среднего профессионального образования / Р. А. Крамаренко. — 2-е изд., испр. и доп. — Москва : Издательство Юрайт, 2022. — 197 с. — (Профессиональное образование). — ISBN 978-5-534-09199-1. — Текст : электронный // Образовательная платформа Юрайт [сайт]. — URL: https://urait.ru/bcode/49245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екрасова, М. Б.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тория : учебное пособие / В.В. Касьянов, П.С. Самыгин, С.И. Самыгин, В.Н. Шевелев. — 2-е изд., испр. и доп. — Москва : ИНФРА-М, 2023. — 550 с. — (Среднее профессиональное образование). — DOI 10.12737/1086532. - ISBN 978-5-16-016200-3. - Текст : электронный. - URL: https://znanium.com/catalog/product/1900464 (дата обращения: 26.06.2023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3.3. У</w:t>
      </w:r>
      <w:r>
        <w:rPr>
          <w:rFonts w:cs="Times New Roman" w:ascii="Times New Roman" w:hAnsi="Times New Roman"/>
          <w:b/>
          <w:sz w:val="24"/>
          <w:szCs w:val="24"/>
        </w:rPr>
        <w:t>словия реализации ОП СПО для инвалидов и лиц с ограниченным возможност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 г. № 05398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Формы и методы оцени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Критерии и методы оцен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4"/>
        <w:gridCol w:w="1697"/>
      </w:tblGrid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понятия и явления истории середины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нденции развития России и мира в середине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середине XX - начале XXI вв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зложения материала, правильное определение основных понятий, понимание материала, обоснованность суждений, точность формулировок, адекватность применения терминологии, последовательное изложение материал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ого, устного опр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дезинтеграционные, интеграционные, поликультурные, миграционные и иные) политического и экономического развития России и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блемы и перспективы развития России и мира в конце XX - начале XXI вв. и их значение в профессиональной деятельности будущего специалист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ектирование собственной гражданской позиции через проектирование исторических событ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умения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условий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ие осознанного выбора способов решения той или иной задачи (действий) из ранее известны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ие о формировании антикоррупционного законодательства в рамках истории современной Росс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аконопослушного и правового поведения на занят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активной гражданской и общественной позици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ходе проведения занятий в составе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76482781"/>
      <w:bookmarkStart w:id="4" w:name="_Hlk7648278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иповые оценочные средства текущего контрол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т контрольно- оценочных средств для проведения тест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бласти экономики апрельский (1985 г.) Пленум ЦК КПСС взял курс 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 от административно-командной системы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ватизацию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здание рыночной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скор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дикальные экономические рефор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о «Холодной войны» по традиции связывают с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м НАТ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ейской войной 1950-1953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спытанием советского атомного оруж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зованием Организации Варшавск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чью У.Черчилля в Фултон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еловежское соглашение 1991 г. объявил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нятие новой Конституции ССС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од советских войск из ГД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оспуск СССР, создание СН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здание ГКЧП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оспуск КПСС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Холодная война» охватила пери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0-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0-4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40-8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-3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чало XX ве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 целью сохранения и укрепления СНГ в 1993 го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л введен безвизовый режи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ла создана единая рублевая з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был введен единый паспор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ыл принят устав СН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ыли введены миротворческие силы О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5 августа 1963 г. в Москве был подписан догово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аторий на ядерное испыт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раничение обычного вооружения в Европ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кращение ракет среднего радиуса действ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прещение испытаний ядерного оружия в 3-х сред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ение стратегического воору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из перечисленных понятий относится к первым послевоенным годам в СССР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либерализация це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карточная сист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инфля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девальва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кономическая реформа А.Н. Косыгина проводилась в СССР 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1949 – 1953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1956 – 1960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1965 – 1970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1985 – 1991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риод в истории СССР с середины 1950-х гг. до середины 1960-х гг., характеризовавшийся началом обновления духовной жизни общества, разоблачением культа личности, назывался периодо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«деидеологизац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«гласно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«оттепел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нового политического мышлен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нятия «перестройка», «гласность» связаны с именем руководителя ССС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Н.С. Хруще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Л.И. Брежне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Ю.В. Андропо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.С. Горбаче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е понятие стало символическим обозначением разделения капиталистического и социалистического мира в период «холодной войны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«новый мировой порядок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«ядерный щит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«невидимый фронт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железный занавес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странам Восточной Европы в послевоенный период относи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ания, Португалия, Гр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ьша, Венгрия, Румы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Дания, Норвегия, Шв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ранция, Бельгия, Голланд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ермания, Италия, Исп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80-90ые годы XX века самых высоких темпов экономического роста в Латинской Америке достиг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зил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несуэл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уб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и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ргентин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зидент Египта, один из инициаторов создания Движения неприсоедин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ж. Нер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.А. Нас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ада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кар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астр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нтисоциалистическое выступление в Венгрии произошло 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51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56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1953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59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ейбористское правительство в Великобритании с 1945 по 1951г. возглавля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. Черчил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. Этт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. Тетч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. Ид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Г. Макмилл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нициаторами создания НАТО бы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Ш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ликобрит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Фран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ША и Великобрит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еликобритания и Фран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ликобритания предоставила Индии статус доминиона 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8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46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9 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середине 50-х годов XX века этот регион стал одним из наиболее важных в мировой полити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жно-Восточная Аз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ижневосточны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осточная Европ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Южная Аз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Центральная Амери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. Тэтчер являлась премьер-министром Великобритании 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79-90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78-1992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70-1980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75-198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79-199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то был избран Председателем Верховного Совета России в июне 1990 го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А.Зюган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.Н.Ельц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А.Д.Сахар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метьте 6 черт общественно-политической ситуации в СССР в 1990-1991 г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зникновение и рост забастовочного движ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кращение сопротивления экономическим и политическим реформам со стороны консервативно настроенного партийного аппарат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астание национального сепаратизма в республиках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яризация общественного созн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упление общественной апатии, падение интереса граждан к политическим событиям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альтернативной политической партии, начавшей играть роль распадающейся КП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иление консервативных тенденций в КП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осстановление общественно-политического влияния КПСС, которое она имела до 1985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острение межнациональных отношений, столкновения на национальной почве в ряде республик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движение бастующими шахтерами требований отставки М.С.Горбачева и смены политического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тметьте 5 черт и мероприятий внешней политики СССР в 1964-198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ициатива ввода войск стран Варшавского Договора в Чехословак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вод советских войск в Венгр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щение ядерных ракет на Куб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тензии на контроль над Черноморскими проливам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ие советских представителей в Совещании по безопасности и сотрудничеству в Европ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дписание Договора о запрещении ядерных испытаний в атмосфере, космическом пространстве и под водо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пытка разрядки напряженности в отношениях с США и странами НАТ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израильская позиция в арабо-израильских войнах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фликт с Китаем на острове Даманск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фликт с Северной Корее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вод советских войск в Афганист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итика «тэтчеризма» предполага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ую занятость на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юджетный дефици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здание «государства благоденств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осударственное регулирование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ение государственного регулирования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ы французско-вьетнамской вой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6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6-195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47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7-195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линская стена пал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9 сент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9 окт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9 но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9 августа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9 декабря 198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 Буря в пустыне» - это 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йствия многонациональных сил ООН против Иранского вторжения в Кувей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йна на территории Афр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онфликт в Эфи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Экологическая катастроф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бытия в районе Халхин – Го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оды правления М. С. Горбаче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85 – 199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63 – 1982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82 – 198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53 – 1964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91 1995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ле объединения ФРГ и ГДР первое общегерманское правительство канцл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Мерке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 Бран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Г. Шред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Г. Ко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Э. Хонекк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ерлинская стена была возведена 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960 год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961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1962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1963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1964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ермания была разделена на две част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1945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1947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в 1948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в 194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195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осударство вошедшее в Варшавский догово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ьг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стр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енгр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онгол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р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19-21 августа 1991 года произошли события в ССС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чередной съезд народных депу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од советских войск из Афганист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Попытка государственного переворо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ыборы президента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ферендум по проблеме сохранения ССС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1947-1948 гг. в странах Восточной Европы завершился процесс утверж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ластия, получивший назв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уржуазн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Буржуаз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«Либераль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 Национально-освободительное движени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«Народ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возгласили создание Германской Демократической Республик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7 ок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0 июня 1948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14 августа 1948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7 сен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20 сен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КЧП был создан 19 августа 1991 года, так как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20 августа предполагалось подписание нового Союзн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решения проблемы Прибалтийских республи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лучайн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17 августа резко ухудшилось состояние здоровья М.С. Горбаче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18 августа М.С. Горбачев передал свои полномочия вице-президен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ША и НАТО в марте 1999 г. подвергли бомбардировкам территор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ра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рбии и края Кос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ра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Острова Грен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увей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од образования ФРГ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5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8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4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1962 году советские ракеты были размеще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о Вьетна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Чехословак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 Г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 Монгол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 Куб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ласти ГДР по согласованию с СССР возвели в одну ночь стену вокруг Западного Берлина и установили контрольно-пропускные пункты на границ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 марта 196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 июля 195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 мая 196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3 августа 196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 сентября 197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1978 году в Афганистане свергнут режи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Дау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.Ами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М.Юсуф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Н.Тара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Б.Карма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граниченный контингент советских войск присутствовал в Афганистане в пери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970-1980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979-1989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85-1995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80-1990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975-1985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ущность Перестройки в СССР в 1980-ые год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Научно-технический прогресс плюс ускор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Ограничить производственно-экономическую демократ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Развить механизм социалистической эконом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Непризнание рыночных отно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ить иностранный капита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то избрал М.С. Горбачева Президентом СССР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I съезд народных депутатов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ховный Совет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III Съезд народных депутатов ССС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метьте 8 черт социально-экономической ситуации в 1990-1991 г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пешное осуществление структурной перестройки в экономик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сокращение объемов производств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ведение нормированного распределения продуктов пит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чало приватизации государственной собственност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иление инфляции, постепенное обесценивание рубл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ост числа убыточных предприят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спад колхозов на индивидуальные крестьянские хозяйств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крепление советского рубля, начало его свободного обмена на иностранную валют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окращение золотого запаса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ост внутреннего и внешнего долга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ширение торговых связей СССР со странами Западной Европ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озрастание роли натурального (бартерного) обмена в экономик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лная ликвидация командно-административной системы руководства экономико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тметьте 6 экономических преобразований, осуществленных в СССР в 1985- 1990 г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пытка ускорения социально-экономического развития страны путем увеличения капиталовложений в машинострое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широкомасштабная приватизация государственной собственност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граничение сферы товарно-денежных отношен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коопераци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опытка введения хозяйственной самостоятельности предприят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бъединение государственных предприятий в тресты и концерн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акционерных коммерческих банк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сокращение числа отраслевых министерст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создание системы территориальных совнархоз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полный отказ от практики размещения государственного заказа на предприятиях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узаконение индивидуальной трудовой деятельности граждан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коренное изменение системы образования розничных цен, отказ от их директивного назна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фактический отказ от пятилетнего планиров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практических рабо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 1 </w:t>
      </w:r>
      <w:r>
        <w:rPr>
          <w:rFonts w:cs="Times New Roman" w:ascii="Times New Roman" w:hAnsi="Times New Roman"/>
          <w:sz w:val="24"/>
          <w:szCs w:val="24"/>
        </w:rPr>
        <w:t>Тема: Распад СССР и образование СНГ Цель работы: определить особенности идеолог, политики и экономики государства в 90-е гг;охарактеризовать причины распада СССР;определить каковы последствия распада СССР и образования СН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Работаем с источниками, выполняем за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тория современной России ведет отсчет с распада СССР, финал которого приходиться на декабрь 1991г. Предложите свою периодизацию (несколько этапов) этого исторического отрезка и дайте характеристику каждого их этапов с точки зрения целей, задач, мероприятий, результа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должите мыс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пада СССР новой России предстояло решить следующие стратегические задачи:.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вните два подхода к проведению реформ и сделайте вывод о характере предлагаемых изменений и возможных последствий. Выберите наиболее подходящий вариант и аргументируйте выбор. Представьте свой вариант разви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Пономарев, сопредседатель общественно-политического движения «Демократическая Россия»: «В революционном темпе раздать землю, провести приватизацию в промышленности, торговле.. Действовать так, как действовал Ельцин в дни переворота. Да, ряд его указов, принятых в этой критической обстановке, носит антиконституционный характер. Но я назвал бы их гениальными. Они абсолютно отвечали политической потребно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И. Вольский, президент Российского союза промышленников и предпринимателей: «Предлагаемы курс по реформированию управления экономическим развитием - в замене практически почившей административно-командной системы на государственно регулируемую экономическую систему с плавным переходом к рыночному саморегулированию. На слово «плавный» я просил бы обратить внимани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анализируйте и охарактеризуйте мероприятия с экономической точки зрения. Сделайте вывод об их объективных результатах и последствиях. Сформулируйте причины их неу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каза Президента РСФСР «О мерах по либерализации цен». 3 декабря 199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Осуществить со 2 января 1992 года переход в основном на применение свободных (рыночных) цен и тарифов, складывающихся под влиянием спроса и предложения, товары народного потребления, работы и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Правительству РСФСР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предельный уровень цен и тарифов на конкретные виды продукции производственно - технического назначения, основные потребительские товары и услуги, порядок их регулир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сти в действие в 1992 году порядок регулирования цен на продукцию предприятий-монополистов. S Осуществить в 1992 году во взаимодействии с суверенными государствами - бывшими союзными республиками - переход на расчеты по согласованной межгосударственной номенклатуре поставок товаров и продукции, как правило, по мировым цена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те данные об основных видах продуктов питания населения в первый год реформ. Самостоятельно найдите и изучите статистику о положении основных слоев российского общества. Учитывайте различные критерии: смертность, безработицу, заработную плату и т.д. Каким категориям населения пришлось труднее всего? Представьте вашу версию причин такого положения. Что бы вы могли предложить для предотвращения подобной ситуации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продуктов питания в 1992 г. от уровня 1991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- 81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- 56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- 84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- 56%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ьзуя предложенное в документе определение рыночной экономики, сделайте вывод о формах и методах, проблемах, итогах, последствиях становления рыночной экономики в России. Представьте и докажите свою точку зр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атьи Председателя Госкомимущества РФ А.Б. Чубайса (1992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экономика - это экономика, основанная на частной собственности... Если собственность раздроблена между множеством владельцев, ни один из них не имеет исключительного права и физической возможности командовать остальными, определять размеры их личных доходов или уровень общественного положения. Ничьи взгляды не являются доминирующими и тем более обязательными для окружающ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скрыть суть понятий: перестройка, гласность, плюрализм, путч, парад суверенитетов, демократизация, многопартийность, правовое государство, радикализ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  <w:r>
        <w:rPr>
          <w:rFonts w:cs="Times New Roman" w:ascii="Times New Roman" w:hAnsi="Times New Roman"/>
          <w:sz w:val="24"/>
          <w:szCs w:val="24"/>
        </w:rPr>
        <w:t xml:space="preserve"> Тема: «Локальные национальные и религиозные конфликты на пространстве бывшего СССР в 1990-е гг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пределить особенности идеологи и национальной политики государства в 90-е гг; охарактеризовать причины возникновения национальной нестабильности в странах бывшего СССР; определить каковы последствия национальных конфли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: Изучить документ, ответить на вопросы к доку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нформационной справки МИД Российской Федерации о положении соотечественников в стра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ружества Независимых Государ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ь 1994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захстане (население 16464 тыс. чел., из них 6227 тыс.русских) увеличивается поток выезжающих из республики: в 1993 г. - до250 тыс. (оценочные данные Посольства РФ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из Монголии и Китая в Казахстан в прошлом году прибыло 105 тыс. этнических казахов, которых расселяют главным образом на севере республики, т.е. в районах преобладания русского населения.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актическом плане идет активное насаждение госаппарате казахского языка в качестве официального (принята программа перевода на него всей документации); происходит постепенное вытеснение с руководящих постов представителей неказахской национальности; населенным пунктам обоснованным русскими даются казахские названия; разрушаются памятники культуры русского народа. Отвергнуто предложение российской общественности об открытии в Казахстане «Русского университета».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м является положение русских в государствах Средней Азии. В Узбекистане (население 19810 тыс.чел., из них 1653 тыс. русских), Туркменистане (население3522 тыс. чел., из них 333 тыс. русских), Таджикистане (по переписи 1989г.: население 5092 тыс.чел., из них 338 тыс.русских, за последнее время уехало более 220тыс.чел.), Киргизии (население 4430 тыс.чел., из них 815 тыс. составляют этнические россияне) к общим факторам, которые оказывают влияние на положение русской диаспоры в других республиках, добавляется исламский. Исламизация жизни, фактически получившая поддержку на государственном уровне в этих странах, помимо ее негативного психологического воздействии на русских, сопровождается открытыми угрозами в их адрес, дискриминации при рассмотрении жалоб в местных органах власти, многочисленными фактами физического и морального оскорбления достоинства и т.д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рестоматия по отечественной истории (1946-1995гг.) Учебное пособие для студентов вузов под редакцией А.Ф. Киселева, Э.М. Шагина М. Гуманит. Изд.центр. ВЛАДОС,1996 с.394.) Из рабочих материалов Государственной Думы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вопросам к докумен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и почему изменилось положение русскоязычного населения в бывших союзных республиках? -Что предпринимало правительство России для защиты прав русскоязычного населения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может обернуться для РФ массовое переселение русского населения в Россию? Чем это может обернуться для стран, которые они оставят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роисходит с русскоязычным населением в других странах бывшего СССР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Выполните зад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на карте Российской Федерации субъекты: республики, области, края, автономные округа, автономные области, города федерального подчи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сставьте в хронологическом поряд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ало Чеченской войн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Конституции РФ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ание Хасавюртовских согла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рание президента Ельцина на второй сро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ание Федеративн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провозглашение независимости республики Ичкер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 Тема: Российская Федерация на современном этап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пределить основные направления развития экономики РФ на современном этапе; дать характеристику основным этапам социально-экономических преобразований; охарактеризовать основные приоритеты социально-экономического развития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пишите основные этапы социально-экономических преобразов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Напишите противоречия («вызовы») современного этапа экономического роста в России. Дайте ответ на вопрос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кие проблемы возникают из-за низкой рождаемости и высокой смертности в начале 2000-х годов в РФ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 чего зависит развитие российской экономики на современном этапе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Выпишите условия осуществления социально-экономической политики в РФ. Задание 4. Перечислите основные приоритеты развития стра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Раскрыть суть понятий: факторы производства, факторные доходы, постиндустриальное общество; ВВП, ПП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  <w:r>
        <w:rPr>
          <w:rFonts w:cs="Times New Roman" w:ascii="Times New Roman" w:hAnsi="Times New Roman"/>
          <w:sz w:val="24"/>
          <w:szCs w:val="24"/>
        </w:rPr>
        <w:t xml:space="preserve"> Тема: Интеграция России в западное пространство. Общие принципы и противоречия. Место России в международных отношениях. Россия и НАТ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характеризовать деятельность президента В.В.Путина в контексте мировой и российской политики; определить сферы деятельности Евросоюза, условия вступления в него стран мира; перечислить и охарактеризовать современные международные рынки труда, определить трудности их существования; оценить деятельность России и НАТО в программе «Партнерство во имя мира», дать характеристику политическим ориентирам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«расширением Европейского союз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а входят в эту организацию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условия вступления в Евросоюз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траны-кандидаты на вступление в Евросоюз. Какие из Европейских государств предпочли не присоединяться к Евросоюзу? Есть ли у них точки соприкосновения с этой организацией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международный рынок труд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язаны между собой, формирование международного рынка труда и процессы мировой интеграции? Перечислите области, в которых происходит взаимодействие стран в современном мире. Как осуществляется образование международного рынка тру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ие международные рынки труда существуют в современном мире? (5 шт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годы влечет за собой участие в интеграционном процессе (Евросоюзе)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трудовая миграция», каковы ее типы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люсы и минусы «трудовой миграции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новная тенденция развития современного международного рынка тру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охарактеризуйте главную характерную черту участия России в процессах международной трудовой миг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ичины и суть изменения курса НАТО с начала 1990-х го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лобальное НАТО»? Каковы его цели и принципы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кем была принята программа «Партнерство во имя мира»? В чем ее суть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цели программы «Партнерство ради мир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оцениваете перспективы сотрудничества России и НАТО посредством программы «Партнерство ради мира»? Аргументируйте свой ответ.</w:t>
      </w:r>
    </w:p>
    <w:p>
      <w:pPr>
        <w:pStyle w:val="Normal"/>
        <w:ind w:firstLine="540"/>
        <w:jc w:val="both"/>
        <w:rPr/>
      </w:pPr>
      <w:r>
        <w:rPr/>
        <w:t>Заполните таблицу «Россия и НАТО: перспективы и разногласия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взаимодей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разногласия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контроль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контрольных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чём противоречия социально-политического и культурного развития СССР в послевоенный пери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ношения СССР со странами Запада. Установления военно-стратегического паритета между СССР и С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орьба за разрядку международной напряженности. Основные договоры об ограничении вооружений. Совещание в Хельсинки 1975г., подписание Заключитель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витие сотрудничества с социалистическими странами. Роль СССР в становлении разрядки международной напряж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ислите достижения и проблемы развития СССР в период засто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вы причины нарастания проблем в экономике? Экономические реформы, их результ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вы результаты и последствия «гласности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пад СССР: закономерность или случайнос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характеризуйте становление новой российской государственно-правовой систем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ы особенности формирования многократности в РФ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«Шоковая терапия»: назовите этапы экономической реформы и ее послед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ыявление причин создания НАТО, состав НА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пределение основных направлений деятельности НАТО, расширение НАТО на Восток, изучение основных военных операций стран НАТО, а направлений работы политических и экономических организ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Изучение международных отношений в 80- 90 х гг. XX века. 15.Определение основных достижений современной циви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равнение этапов развития России в новейше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ыявление роли и значения России в развитии мирового со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ведение сравнительного анализа развития экономики и политики ведущих стран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опро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Развитие СССР и его место в мире в 1980-е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1 Основные тенденции развития СССР к 1980-м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тенденция в экономическом, политическом, социальном и культурном развитии СССР к 1980-м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е процессы, происходили в международных отношениях СССР со странами Западной Евро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ие процессы, происходили в международных отношениях СССР со странами Восточной Евро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ие процессы, происходили в международных отношениях СССР со странами азиатского реги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2 Дезинтеграционные процессы в России и Европе во второй половине 80-х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причины локальных, региональных, межгосударственных конфликтов во второй половине 80-х гг. ХХ 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е основные мероприятия государственной власти в период Перестройки 1985 - 1991 г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овы причины нарастания сепаратизма и распада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бы вы оценили политические события, происходившие в странах Восточной Европы и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1 Постсоветское пространство в 90-е гг. XX 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ы основные направления развития ключевых регионов мира на рубеже XX и XXI вв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кажите основные направления преобразований, производимых российскими властям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ъясните влияние проводимой политик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2 Укрепление влияния Росси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процессы происходили на постсоветском пространстве после распада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содержание основных договоров между Россией и государствами на постсоветском пространстве( Украиной, Абхазией, Южной Осетией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овы последствия вооруженного конфликта на Северном Кавказ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цените шаги руководства РФ в направлении интеграции РФ и стран постсоветского пространства, в урегулировании конфликтов на постсоветском пространстве и на Северном Кавказ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ие изменения произошли в территориальном устройстве РФ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 Россия и мировые интеграционные процес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основные процессы (интеграционные, поликультурные, миграционные и иные) политического и экономического развития ведущих регионов ми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назначение ООН, НАТО, ЕС и др. организаций и их деятельнос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комплексную характеристику роли О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комплексную характеристику роли Совета Безопасности 5. Какова роль ООН в современных международных процесс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 Развитие культуры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а роль науки, культуры и религии в сохранении и укреплении национальных и государственных традиц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ведите пример и оцените достижения современной мировой и отечествен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вните развитие культуры современной России с культурой предшествующего советского пери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формулируйте основные задачи дальнейшего развития культуры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5. Перспективы развития РФ в современном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ы основные проблемы развития РФ на современном эта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йте оценку современным реформам в политической жизни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оценку современным реформам в экономической жизни Р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оценку современным реформам в духовных сферах жизни Р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ргументируйте необходимость и перспективы инновационной деятельности как приоритетной в науке и эконом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6. Глобализация и ее последствия, международные отно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го содержание и назначение важнейших правовых и законодательных актов мирового знач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содержание и назначение важнейших правовых и законодательных актов регионального значе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меры предприняты мировым сообществом в борьбе с терроризм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Промежуточная аттестация по дисципл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ч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ССР в первое послевоенное десятиле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ономические и социальные реформы Н.С. Хрущ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Х съезд КПСС. Критика культа личности И.В. Стал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«Оттепель»: обновление духовной жизни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волюция на Кубе и Карибский кризис 196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лияние соперничества СССР и США на развитие государств Азии, Африки и Латинской Америки. Движение неприсоеди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ССР во второй половине 1960-х – начале 1980-х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иссидентство в ССС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советской культуры в 1945−1991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ризис 1968 г. в Чехословакии и его посл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ризис классической советской модели социализма. Попытки экономической модер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литический кризис в СССР. Крах политики перестрой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Распад СССР: причины, объективные и субъективные факторы, посл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ССР в системе международных отношений. Окончание «холодной вой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Международное сообщество в начале XXI в.: проблемы и перспективы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Восточная Европа после социал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Страны Западной Европы на рубеже XX−XXI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Политический кризис сентября-октября 1993 г. Упразднение органов советской в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Конституция Российской Федерации 199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Экономические реформы в России в конце XX − начале XXI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Отношения России со странами ближнего зарубеж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Общественно-политическое развитие России в 1992−2012 г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76482781"/>
      <w:r>
        <w:rPr>
          <w:rFonts w:cs="Times New Roman" w:ascii="Times New Roman" w:hAnsi="Times New Roman"/>
          <w:sz w:val="24"/>
          <w:szCs w:val="24"/>
        </w:rPr>
        <w:t>23) Развитие мировой культуры во второй половине XX – начале XXI вв.</w:t>
      </w:r>
      <w:bookmarkEnd w:id="5"/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402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402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0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0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" w:hanging="262"/>
      </w:pPr>
      <w:rPr>
        <w:b w:val="false"/>
        <w:bCs/>
        <w:w w:val="10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  <w:b w:val="false"/>
      <w:bCs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Emphasis">
    <w:name w:val="Emphasis"/>
    <w:qFormat/>
    <w:rPr>
      <w:i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6"/>
      <w:szCs w:val="26"/>
      <w:lang w:bidi="ar-SA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Style19">
    <w:name w:val="Подпись к таблице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Курсив3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Заголовок №2_"/>
    <w:basedOn w:val="Style14"/>
    <w:qFormat/>
    <w:rPr>
      <w:sz w:val="26"/>
      <w:szCs w:val="26"/>
      <w:lang w:bidi="ar-SA"/>
    </w:rPr>
  </w:style>
  <w:style w:type="character" w:styleId="Style21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0" w:before="0" w:after="0"/>
      <w:ind w:hanging="21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N">
    <w:name w:val="Знак сноски-F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  <w:lang w:val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240" w:after="120"/>
      <w:jc w:val="both"/>
      <w:outlineLvl w:val="1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22:00Z</dcterms:created>
  <dc:creator>Operator</dc:creator>
  <dc:description/>
  <cp:keywords/>
  <dc:language>en-US</dc:language>
  <cp:lastModifiedBy>yurina</cp:lastModifiedBy>
  <dcterms:modified xsi:type="dcterms:W3CDTF">2024-05-24T10:47:00Z</dcterms:modified>
  <cp:revision>3</cp:revision>
  <dc:subject/>
  <dc:title>Приложение 2 Примерные рабочие программы учебных дисциплин</dc:title>
</cp:coreProperties>
</file>