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конституционного и международного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94860</wp:posOffset>
                </wp:positionH>
                <wp:positionV relativeFrom="page">
                  <wp:posOffset>2434590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8pt;margin-top:191.7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__RefHeading___7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ОП.03 «Административное право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110490</wp:posOffset>
            </wp:positionV>
            <wp:extent cx="561340" cy="6172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чик 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алина А.А., преподаватель кафедры конституционного и международного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370</wp:posOffset>
            </wp:positionH>
            <wp:positionV relativeFrom="paragraph">
              <wp:posOffset>635</wp:posOffset>
            </wp:positionV>
            <wp:extent cx="873125" cy="399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94" r="-4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фимова Анна Андреевна, руководитель Управления Роскомнадзора по Тамб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0330</wp:posOffset>
            </wp:positionH>
            <wp:positionV relativeFrom="paragraph">
              <wp:posOffset>86995</wp:posOffset>
            </wp:positionV>
            <wp:extent cx="1325880" cy="58610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25" w:type="dxa"/>
        <w:jc w:val="left"/>
        <w:tblInd w:w="-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 Александр Дмитриевич, к.ю.н., доцент, заведующий кафедрой гражданского и арбитражного процесса Института права и национальной безопасности ТГУ имени Г.Р. Держав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зработана на основе ФГОС СПО и утверждена на заседании кафедры конституционного и международного права «25» января 2024 года протокол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конституцион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ждународного пра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31750</wp:posOffset>
                  </wp:positionV>
                  <wp:extent cx="752475" cy="600075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60" r="-4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Е. Садохин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3 «АДМИНИСТРАТИВНОЕ ПРА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Административное право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Административное право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, ОК 09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профессиональных компетенций: ПК 1.1, ПК 1.2, ПК 1.3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обое значение дисциплина имеет при формировании и развитии ОК 01, ОК 02, </w:t>
        <w:br/>
        <w:t>ОК 04, ОК 05, ОК 06, ОК 09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732"/>
        <w:gridCol w:w="3949"/>
      </w:tblGrid>
      <w:tr>
        <w:trPr>
          <w:trHeight w:val="64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  <w:p>
            <w:pPr>
              <w:pStyle w:val="Normal"/>
              <w:spacing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, ОК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4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6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1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2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граничивать исполнительную (административную) деятельность от иных видов государственной деятельност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лять различные административно-правовые документы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выделять субъекты исполнительно-распорядительной деятельности из числа иных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выделять административно-правовые отношения из числа иных правоотношени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анализировать и применять на практике нормы административного законодатель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оказывать консультационную помощь субъектам административных правоотношени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логично и грамотно выражать и обосновывать свою точку зрения по административно-правовой проблематике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ать сложные практические ситуации с целью применения административных наказаний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ятия государственного управления и государственной службы;</w:t>
            </w:r>
          </w:p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конодательство</w:t>
            </w:r>
            <w:r>
              <w:rPr>
                <w:rFonts w:cs="Times New Roman" w:ascii="Times New Roman" w:hAnsi="Times New Roman"/>
                <w:spacing w:val="44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йской</w:t>
            </w:r>
            <w:r>
              <w:rPr>
                <w:rFonts w:cs="Times New Roman" w:ascii="Times New Roman" w:hAnsi="Times New Roman"/>
                <w:spacing w:val="44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едерации</w:t>
            </w:r>
            <w:r>
              <w:rPr>
                <w:rFonts w:cs="Times New Roman" w:ascii="Times New Roman" w:hAnsi="Times New Roman"/>
                <w:spacing w:val="4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43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министративных</w:t>
            </w:r>
            <w:r>
              <w:rPr>
                <w:rFonts w:cs="Times New Roman" w:ascii="Times New Roman" w:hAnsi="Times New Roman"/>
                <w:spacing w:val="8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онарушениях</w:t>
              <w:tab/>
              <w:t>- состав административного правонарушения, порядок привлечения к административной ответственности, виды административных наказаний,</w:t>
              <w:tab/>
              <w:tab/>
              <w:t>- понятие и виды субъектов административного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административно-правовой статус субъектов административного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дминистративный процес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Административное пра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8665"/>
        <w:gridCol w:w="1833"/>
        <w:gridCol w:w="1848"/>
      </w:tblGrid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, акад. ч / в том числе в форме практической подготовки, акад. 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1. Административное право. Административные правоотношения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/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1. Административное право как отрасль российского права и как нау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ПК 1.1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редмет административного права. Понятие и функции управления. Государственное управление как форма деятельности органов исполнительной власти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обенности и виды общественных отношений, регулируемых нормами административного пра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тоды и средства регулирующего административно-правового воздействия на общественные отношения. Метод административного пра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Система административного права. Общая и особенная части; их основные институты, соотношение и взаимосвязь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есто административного права в системе российского права. Отграничение административного права от конституционного, гражданского, трудового, уголовного, финансового, земельного и других отраслей пра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Административное право как наука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. Семинар: Предмет административного права. Административно-правовые отношения. Система административного пра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2. Нормы и источники административного права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ПК 1.1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особенности административно-правовых норм. Структура административно-правовой нормы. Особенности закрепления административно-правовых норм в нормативных правовых актах. Классификация административно-правовых норм. Способы реализации административно-правовых норм. Действие административно-правовых норм во времени и в пространстве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нятие и система источников административного права. Федеральные нормативные правовые акты. Нормативные правовые акты субъектов Российской Федерации и нормативные правовые акты органов местного самоуправления как источники административного пра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Систематизация и кодификация норм административного права России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. Семинар: Выявление особенностей административно-правовых норм, определение структуры административно-правовых норм на основе работы с актами административного законодательст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3. Административно-правовые отношения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ПК 1.1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основные черты административно-правовых отношений. Структура административно-правовых отношений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убъекты административно-правовых отношений. Индивидуальные и коллективные субъекты административно-правовых отношений. Административная правоспособность и дееспособность субъектов административно-правовых отношен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обенности юридических фактов, с которыми связаны возникновение, изменение и прекращение административно-правовых отношен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Критерии классификации и виды административно-правовых отношений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. Семинар: Моделирование и разбор по классификационным критериям административно-правовых отношений. Определение их структур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Субъекты административного права и их правовой стату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2/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1. Административно-правовой статус гражданина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элементы административно-правового статуса гражданина. Административно-правовой статус личности, административно-правовой статус гражданина Российской Федерации, социальные и специальные статусы граждан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оль органов исполнительной власти в формировании и реализации правового статуса гражданина Российской Федерац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рава граждан Российской Федерации в сфере государственного управления. Основания и порядок возможных ограничений прав граждан. Обязанности граждан Российской Федерации в сфере государственного управления. Гарантии прав и свобод граждан Российской Федерации в сфере государственного управления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Административный порядок защиты прав и свобод граждан от незаконных действий органов исполнительной власти, органов местного самоуправления и их должностных лиц. Виды обращений граждан, порядок и сроки их подачи и рассмотр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дебный порядок защиты прав и свобод граждан от незаконных действий органов исполнительной власти, органов местного самоуправления и их должностных лиц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номочия Президента РФ и органов, образуемых Президентом РФ, в сфере защиты прав и свобод граждан как субъектов административного прав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щита прав и свобод граждан Уполномоченным по правам человека в Российской Федерации, Уполномоченным по правам ребенка, Уполномоченным по защите прав предпринимателей и т.п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Административно-правовой статус иностранных граждан и лиц без гражданства. Принцип национального реж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4. Изучение нормативных правовых актов, закрепляющих статус граждан Российской Федерации, иностранных граждан и лиц без гражданства. Составление обращений граждан в органы исполнительной власт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2. Административно-правовой статус органов исполнительной власти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характерные черты органа исполнительной власт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онятие и элементы правового статуса органов исполнительной власти как субъектов административного права: цели, задачи и функции; порядок формирования, структура, штат государственных служащих; компетенция и ответственность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инципы организации и деятельности органов исполнительной вла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Классификация органов исполнительной власти по территориальному масштабу деятельности, компетенции, порядку принятия решений. Система органов исполнительной власти в Российской Федерации. Система и структура федеральных органов исполнительной власти, их правовые основы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Правительство РФ как высший орган исполнительной власти Российской Федерации. Порядок образования и состав Правительства РФ. Взаимодействие Правительства РФ с Президентом РФ, Федеральным Собранием РФ и судебными органами. Основные сферы деятельности, полномочия, акты и организация работы Правительства РФ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Федеральные министерства: порядок образования, функции и подведомственность. Полномочия федерального министра. Структура центрального аппарата федерального министерства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Федеральные службы: порядок образования, функции и подведомственность. Структура центрального аппарата федеральной службы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Федеральные агентства: порядок образования, функции и подведомственность. Структура центрального аппарата федерального агентства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рганизация работы федеральных органов исполнительной власти. Административные регламенты федеральных органов исполнительной власти, их виды, значение и регулятивные свойст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. Территориальные органы федеральных органов исполнительной власти. Правовые основы их деятельности, виды, порядок образования и особенности размещения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Система органов исполнительной власти субъектов РФ. Формы и методы взаимодействия федеральных органов исполнительной власти и органов исполнительной власти субъектов РФ. Порядок разрешения разноглас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. Составление схем по системе и структуре федеральных органов исполнительной власти и органов исполнительной власти субъектов Российской Федерации; составление таблиц сравнения статуса федеральных министерств, федеральных служб и агентст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3. Административно-правовой статус коммерческих и некоммерческих организаций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виды организаций. Коммерческие и некоммерческие организации. Предприятия, учреждения и общественные объединения. Правовые основы взаимоотношений организаций с органами исполнительной власти. Общий административно-правовой статус организаций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Государственные и муниципальные предприятия. Унитарные предприятия и их виды. Частные предприятия. Правовые основы административно-правового статуса предприят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Учреждения и организации как субъекты административного права, их права и обязанности во взаимоотношениях с органами исполнительной власти. Виды организаций. Правовые основы их административно-правового статус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Общественные объединения как субъекты административного права, их права и обязанности во взаимоотношениях с органами исполнительной власти. Виды общественных объединений. Основы административно-правового статуса общественных объединений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Религиозные объединения как субъекты административного права, их права и обязанности во взаимоотношениях с органами исполнительной власти. Формы религиозных объединений: религиозная группа и религиозная организация. Местные и централизованные религиозные организации. Особенности административно-правового статуса религиозных объединений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. Сравнение административно-правового статуса коммерческих и некоммерческих организаций, предприятий общественных объедине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 Государственная служба. Формы и методы деятельности органов исполнительной вла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/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. Государственная служба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государственной службы. Особенности правового регулирования государственно-служебных отношений. Принципы построения и функционирования государственной службы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Система государственной службы Российской Федерации. Виды государственной службы. Понятие, особенности и правовое регулирование государственной гражданской, военной и иных видов служб; федеральной государственной службы и государственной службы субъекта РФ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Должности государственной службы и их отграничение от государственных должностей Российской Федерации и государственных должностей субъектов Российской Федерации. Классификация должностей государственной гражданской службы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ступление на государственную службу. Требования, предъявляемые к претенденту на замещение должности государственной службы. Способы замещения вакантных должностей государственной службы. Понятие, стороны, содержание и форма служебного контракта государственного служащего. Виды служебных контрактов. Должностной регламент. Испытание при приеме на государственную службу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Правовой статус государственного служащего. Ограничения и запреты, связанные с государственной службой. Обязанности государственных служащих. Права государственных служащих. Классификация государственных служащих. Должностные лица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рохождение государственной службы. Аттестация государственного служащего. Квалификационный экзамен. Присвоение классного чина, дипломатического ранга, воинского или специального звания. Повышение квалификации. Поощрения и награждения государственного служащего. Служебная дисципл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Особенности прохождения государственной гражданской службы в судах и органах Судебного департамента при Верховном Суде Российской Федерац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Ответственность государственных служащих. Дисциплинарный проступок. Дисциплинарная ответственность государственных служащих. Порядок привлечения к дисциплинарной ответственности, дисциплинарные взыскания. Особенности административной, материальной и уголовной ответственности государственных служащих. Противодействие коррупции в системе государственной службы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Прекращение государственно-служебных отношений: основания и последств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Государственно-служебные споры. Порядок и сроки их рассмотрен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равовые основы подбора кадров государственных служащих. Формирование кадрового резерва государственных служащих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. Проведение деловой игры «Поступление на государственную службу», составление проектов служебных контрактов, аттестационных листов, обсуждение вопросов классификации должностей государственных гражданских служащих, прав и обязанностей, ответственности государственных гражданских служащих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2. Формы и методы деятельности органов исполнительной власти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классификация административно-правовых форм деятельности органа исполнительной власти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нятие и признаки административно-правового акта как правовой формы деятельности органа исполнительной власти. Виды административно-правовых актов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Требования, предъявляемые к содержанию и форме административно-правовых актов, к их подготовке и принятию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Вступление в силу административно-правовых актов. Действие, прекращение и приостановление действия административно-правовых актов. Прекращение действия административно-правовых актов в административном и судебном порядке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Административно-правовые действия как административно-правовая форма деятельности органов исполнительной власти. Виды административно-правовых действ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Административный договор как форма деятельности органов исполнительной вла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Понятие и характерные черты методов деятельности органов исполнительной власти. Методы управляющего воздействия, организации работы аппарата управления, процессуальные методы. Методы административно-правового регулирования. Общие и специальные методы деятельности органов исполнительной вла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Административное принуждение как вид государственного принуждения, его характерные черты. Цели, основания и виды административного принужден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8: изучение административно-правовых актов управления, анализ их формы, структуры, реквизитов; изучение особенностей административных договоров как формы деятельности органов исполнительной власти, виды, порядок принятия и исполнения административных договор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4. Административная ответственность. Административный процесс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1. Административная ответственность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ОК 07, ОК 09, , ПК 1.1, ПК 1.2, ПК 1.3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Административная ответственность как вид юридической ответственности. Ее характерные черты и особенности. Законодательное регулирование административной ответственности. Принципы административной ответственност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Административное правонарушение как основание административной ответственности. Понятие и признаки административного правонарушения. Состав административного правонарушения. Формальные и материальные составы административных правонарушен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Административная ответственность физических лиц. Особенности административной ответственности несовершеннолетних, должностных лиц, военнослужащих, индивидуальных предпринимателей. Особенности административной ответственности иностранных граждан и лиц без гражданства. Административная ответственность юридических лиц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нятие административного наказания. Административные наказания, установленные КоАП РФ. Административные наказания, которые могут устанавливаться законами субъектов РФ. Административные наказания, применяемые в отношении физических и юридических лиц; назначаемые в судебном и во внесудебном порядке; имущественного и неимущественного характера. Основные и дополнительные наказания. Принципы и порядок назначения административного наказан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нования освобождения от административной ответственности. Обстоятельства, смягчающие и отягчающие административную ответственность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Давность привлечения к административной ответственности. Общий и специальные сроки давности привлечения к административной ответственности. Основание приостановления срока давности привлечения к административной ответственно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убъекты административной юрисдикции, уполномоченные рассматривать дела об административных правонарушениях. Место рассмотрения дела об административном правонарушении. Подведомственность дел об административных правонарушениях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9: изучение основных понятий института административной ответственности, работа с текстом КоАП РФ, решение задач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2. Производство по делам об административных правонарушениях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ОК 07, ОК 09, , ПК 1.1, ПК 1.2, ПК 1.3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производства по делам об административных правонарушениях, его задачи, принципы и правовое регулирование. Виды производств по делам об административных правонарушениях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частники производства по делам об административных правонарушениях, их правовой статус. Обстоятельства, исключающие возможность участия в производстве по делу об административном правонарушении. Особенности правового статуса прокурора как участника производства по делу об административном правонарушен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онятие и классификация доказательств по делам об административных правонарушениях. Доказывание по делам об административных правонарушениях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нятие и виды мер обеспечения производства по делам об административных правонарушениях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тадии производства по делу об административном правонарушении. Возбуждение дела об административном правонарушении. Протокол об административном правонарушении. Обстоятельства, исключающие производство по делу об административном правонарушении. Рассмотрение дела об административном правонарушении. Подготовка к рассмотрению дела. Решения, принимаемые на стадии рассмотрения дела. Постановление по делу об административном правонарушении. Пересмотр не вступивших в силу и вступивших в силу постановлений и решений по делу об административном правонарушении. Исполнение постановлений и решений по делу об административном правонарушен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0: изучение процессуальных норм КоАП РФ, моделирование стадий производства по делам об административных правонарушениях, решение задач. Проведение деловой игры «Возбуждение дела об административном правонарушении»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3. Административный процесс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ОК 07, ОК 09, , ПК 1.1, ПК 1.2, ПК 1.3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характерные черты административного процесса. Административный процесс как вид юридического процесса. Виды административного процесса: административные процедуры, административно-юрисдикционный процесс, административное судопроизводство. Структура административного процесса. Индивидуальное административное дело как основание административно-процессуальной деятельности. Административные производства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нятие и характерные черты административных процедур. Предмет, субъекты, цели и результаты административных процедур. Виды административных процедур: регистрационные, лицензионно- разрешительные, по рассмотрению предложений и заявлений граждан, контрольно-надзорные, государственно-поощрительные, по предоставлению государственных услуг и осуществлению государственных функций, по подготовке и принятию актов управлен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нятие и характерные черты административно-юрисдикционного процесса. Предмет, субъекты, цели и результаты административно-юрисдикционного процесса. Виды административно-юрисдикционных производств: производство по жалобам; дисциплинарное производство; по применению мер административного принуждения, не являющихся мерами административной ответственности; по делам об административных правонарушениях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нятие и характерные черты административного судопроизводства. Кодекс административного судопроизводства Российской Федерац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1: рассмотрение структуры административного процесса, отдельных его видов; особенностей целей, задач, правового регулирования, субъектного состава, стадий и процессуальных документов административно-процедурного и административно-юрисдикционного процессов, а также административного судопроизводст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 Обеспечение законности в деятельности органов исполнительной вла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1. Обеспечение законности в деятельности органов исполнительной власти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ОК 07, ОК 09, , ПК 1.1, ПК 1.2, ПК 1.3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Законность как принцип государственной деятельности и метод государственного руководства обществом. Режим законности. Особенности обеспечения законности в государственном управлени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нтроль, надзор и обжалование как способы обеспечения законности в государственном управлен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нятие, содержание и субъекты контроля. Государственный и общественный контроль. Содержание государственного контроля за законностью в государственном управлении. Предварительный, текущий и последующий; внутренний и внешний; общий и специализированный; фактический и документальный виды государственного контрол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езидентский контроль за деятельностью органов исполнительной власти. Парламентский контроль за деятельностью органов исполнительной власти. Счетная палата РФ, ее полномочия. Уполномоченный по правам человека в РФ, его функции и полномочия. Аналогичные институты в субъектах РФ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бщий, надведомственный и ведомственный контроль в системе органов исполнительной власти. Административный надзор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рокурорский надзор. Формы реагирования прокурора на незаконные акты органов исполнительной власти, действия и бездействие их должностных лиц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удебный контроль за деятельностью органов исполнительной власти. Роль Конституционного Суда РФ в оценке конституционности актов органов исполнительной власти и в разрешении споров с участием этих органов. Роль судов общей юрисдикции и арбитражных судов в обеспечении законности в деятельности органов исполнительной вла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2: рассмотрение системы и особенностей способов обеспечения законности в государственном управлен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Административно-правовое регулирование и государственное управление в отдельных сферах общественной жизн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1. Административно-правовое регулирование и государственное управление в отдельных сферах общественной жизни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обенности административно-правового регулирования и государственного управления в сфере экономик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обенности административно-правового регулирования и государственного управления в социально-культурной сфере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обенности административно-правового регулирования и государственного управления в административно-политической сфе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3: Изучение особенностей административно-правового регулирования и государственного управления в хозяйственно-экономической, социально-культурной и административно-политической сферах управления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9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Конституционного и административного права», оснащенный основным оборудованием: стол заседаний - 1 шт. (12 секций); стул венский - 20 шт; стол ученический - 5 шт; стул ученический - 10 шт; стол с трибуной - 1 шт; кафедра - 1 шт; интерактивная доска - 1 шт; проектор - 1 шт; ноутбук – 1 шт; доска меловая - 1 шт; флаг - 2 шт; герб – 2 шт; учебно-наглядные пособия (карты); учебно-методическая литература;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чень программного обеспеч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spers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po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curi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 бизнеса – Стандартны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500-2499 Node 1 year Educational Renewal Licence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он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icrosoft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Windows 1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dobe Reader XI (11.0.08) - Russian Adobe Systems Incorporated 10.11.2014 187, 00 MB 11.0.08. 7-Zip 9.20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icrosoft Offic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фессиональный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юс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2007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Мигачев Ю.И. Административное право: учебник для СПО/ Ю. И. Мигачёв, Л.Л.Попов,С. В. Тихомиров; под ред. Л.Л. Попова.- 5-е изд., перераб. и. доп.. - М.: Издательство Юрайт, 2022.- 39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дминистративное право : учебник для среднего профессионального образования / А. В. Зубач [и др.] ; под общей редакцией А. В. Зубача. — Москва : Издательство Юрайт, 2022. — 530 с. — (Профессиональное образование). — ISBN 978-5-534-11013-5. — Текст 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https://urait.ru/bcode/49497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дминистративное право : учебник и практикум для среднего профессионального образования / А. И. Стахов [и др.] ; под редакцией А. И. Стахова. — Москва : Издательство Юрайт, 2022. — 439 с. — (Профессиональное образование). — ISBN 978-5-534-09654-5. — Текст : электронный // Образовательная платформа Юрайт [сайт]. — URL: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s://urait.ru/bcode/49895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7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олков, А. М. Административное право : учебник для среднего профессионального образования / А. М. Волков. — Москва : Издательство Юрайт, 2022. — 457 с. — (Профессиональное образование). — ISBN 978-5-534-13074-4. — Текст : электронный // Образовательная платформа Юрайт [сайт]. — URL: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s://urait.ru/bcode/49735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7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нин, Н. М. Административное право : учебник для среднего профессионального образования / Н. М. Конин, Е. И. Маторина. — 6-е изд., перераб. и доп. — Москва : Издательство Юрайт, 2022. — 431 с. — (Профессиональное образование). — ISBN 978-5-534-11230-6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https://urait.ru/bcode/491404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игачев, Ю. И. Административное право : учебник для среднего профессионального образования / Ю. И. Мигачев, Л. Л. Попов, С. В. Тихомиров ; под редакцией Л. Л. Попова. — 5-е изд., перераб. и доп. — Москва : Издательство Юрайт, 2022. — 456 с. — (Профессиональное образование). — ISBN 978-5-534-09806-8. — Текст : электронный // Образовательная платформа Юрайт [сайт]. — URL: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https://urait.ru/bcode/489669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дминистративное право : учебное пособие для среднего профессионального образования / А. И. Стахов [и др.] ; под редакцией А. И. Стахова, П. И. Кононова. — 2-е изд., перераб. и доп. — Москва : Издательство Юрайт, 2022. — 367 с. — (Профессиональное образование). — ISBN 978-5-534-12275-6. — Текст : электронный // Образовательная платформа Юрайт [сайт]. — URL: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https://urait.ru/bcode/498871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етошкин, С. А. Профилактика безнадзорности и правонарушений несовершеннолетних : учебное пособие для среднего профессионального образования / С. А. Ветошкин. — Москва : Издательство Юрайт, 2022. — 242 с. — (Профессиональное образование). — ISBN 978-5-534-12502-3. — Текст : электронный // Образовательная платформа Юрайт [сайт]. — URL: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https://urait.ru/bcode/49511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олков, А. М. Административно-процессуальное право : учебник для среднего профессионального образования / А. М. Волков, Е. А. Лютягина. — Москва : Издательство Юрайт, 2022. — 299 с. — (Профессиональное образование). — ISBN 978-5-534-15159-6. — Текст : электронный // Образовательная платформа Юрайт [сайт]. — URL: 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https://urait.ru/bcode/49720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7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Жеребцов, А. Н. Расследование административных правонарушений в области дорожного движения : учебное пособие для среднего профессионального образования / А. Н. Жеребцов, А. Н. Булгаков, Н. В. Павлов. — Москва : Издательство Юрайт, 2022. — 116 с. — (Профессиональное образование). — ISBN 978-5-534-13406-3. — Текст : электронный // Образовательная платформа Юрайт [сайт]. — URL: </w:t>
      </w:r>
      <w:hyperlink r:id="rId18">
        <w:r>
          <w:rPr>
            <w:rStyle w:val="InternetLink"/>
            <w:rFonts w:cs="Times New Roman" w:ascii="Times New Roman" w:hAnsi="Times New Roman"/>
            <w:sz w:val="24"/>
          </w:rPr>
          <w:t>https://urait.ru/bcode/497306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Зуева, Л. Ю. Административное право. Судопроизводство по делам об обязательном судебном контроле : учебное пособие для среднего профессионального образования / Л. Ю. Зуева. — Москва : Издательство Юрайт, 2022. — 171 с. — (Профессиональное образование). — ISBN 978-5-534-10716-6. — Текст : электронный // Образовательная платформа Юрайт [сайт]. — URL: </w:t>
      </w:r>
      <w:hyperlink r:id="rId19">
        <w:r>
          <w:rPr>
            <w:rStyle w:val="InternetLink"/>
            <w:rFonts w:cs="Times New Roman" w:ascii="Times New Roman" w:hAnsi="Times New Roman"/>
            <w:sz w:val="24"/>
          </w:rPr>
          <w:t>https://urait.ru/bcode/49491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акарейко, Н. В. Административное право : учебное пособие для среднего профессионального образования / Н. В. Макарейко. — 11-е изд., перераб. и доп. — Москва : Издательство Юрайт, 2022. — 280 с. — (Профессиональное образование). — ISBN 978-5-534-12891-8. — Текст : электронный // Образовательная платформа Юрайт [сайт]. — URL: </w:t>
      </w:r>
      <w:hyperlink r:id="rId20">
        <w:r>
          <w:rPr>
            <w:rStyle w:val="InternetLink"/>
            <w:rFonts w:cs="Times New Roman" w:ascii="Times New Roman" w:hAnsi="Times New Roman"/>
            <w:sz w:val="24"/>
          </w:rPr>
          <w:t>https://urait.ru/bcode/488659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пова, Н. Ф. Административное право : учебник и практикум для среднего профессионального образования / Н. Ф. Попова. — 5-е изд., испр. и доп. — Москва : Издательство Юрайт, 2022. — 333 с. — (Профессиональное образование). — ISBN 978-5-534-13831-3. — Текст : электронный // Образовательная платформа Юрайт [сайт]. — URL: </w:t>
      </w:r>
      <w:hyperlink r:id="rId21">
        <w:r>
          <w:rPr>
            <w:rStyle w:val="InternetLink"/>
            <w:rFonts w:cs="Times New Roman" w:ascii="Times New Roman" w:hAnsi="Times New Roman"/>
            <w:sz w:val="24"/>
          </w:rPr>
          <w:t>https://urait.ru/bcode/49102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: принята всенародным голосованием 12 дек. 1993 г. (с учётом поправок, внесённых Законами о поправках к Конституции Российской Федерации от 30.12.2008 г. №7-ФКЗ, от 5.02.2014г., 21.07.2014 г., 14.03.2020 г.// Российская газета.- 2020.- 4 июля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Российской Федерации об административных правонарушениях от 30 декабря 2001 №195-ФЗ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административного судопроизводства Российской Федерации от 8 марта 2015 № 21-ФЗ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27.05.2003 N 58-ФЗ "О системе государственной службы Российской Федерации"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27 июля 2004 г. № 79-ФЗ «О государственной гражданской службе Российской Федерации»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25 июня 2002 г. № 115-ФЗ «О правовом положении иностранных граждан в Российской Федерации»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31.05.2002 N 62-ФЗ "О гражданстве Российской Федерации"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15.08.1996 N 114-ФЗ "О порядке выезда из Российской Федерации и въезда в Российскую Федерацию"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РФ от 25.06.1993 N 5242-1 "О праве граждан Российской Федерации на свободу передвижения, выбор места пребывания и жительства в пределах Российской Федерации"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аз Президента РФ от 23.05.1996 N 763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     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 Президента РФ от 21.01.2020 N 21 "О структуре федеральных органов исполнительной власти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1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064"/>
        <w:gridCol w:w="2901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ятия государственного управления и государственной служб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нание учебного материал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  <w:br/>
              <w:t>- 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конодательство</w:t>
            </w:r>
            <w:r>
              <w:rPr>
                <w:rFonts w:cs="Times New Roman" w:ascii="Times New Roman" w:hAnsi="Times New Roman"/>
                <w:spacing w:val="44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йской</w:t>
            </w:r>
            <w:r>
              <w:rPr>
                <w:rFonts w:cs="Times New Roman" w:ascii="Times New Roman" w:hAnsi="Times New Roman"/>
                <w:spacing w:val="44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едерации</w:t>
            </w:r>
            <w:r>
              <w:rPr>
                <w:rFonts w:cs="Times New Roman" w:ascii="Times New Roman" w:hAnsi="Times New Roman"/>
                <w:spacing w:val="4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43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министративных</w:t>
            </w:r>
            <w:r>
              <w:rPr>
                <w:rFonts w:cs="Times New Roman" w:ascii="Times New Roman" w:hAnsi="Times New Roman"/>
                <w:spacing w:val="8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онарушениях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ка по итогам выполнения индивидуальных письменных заданий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блюдение по итогам тестирования и выполнения контрольной работы, практических зад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 административного правонарушения, порядок привлечения к административной ответственности, виды административных наказаний,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ятие и виды субъектов административн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нание учебного материал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дминистративно-правовой статус субъектов административн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дминистративный процес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граничивать исполнительную (административную) деятельность от иных видов государствен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метода контрольного задания с целью определения практических и интеллектуальных навыков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лять различные административно-правовые докумен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определение пакета документов, необходимых для оказания правовой помощи в конкретной ситу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пределение недостающих документов и сроков их предостав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авильность оформления документов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делять субъекты исполнительно-распорядительной деятельности из числа ины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делять административно-правовые отношения из числа иных право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нализировать и применять на практике нормы административного законодатель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казывать консультационную помощь субъектам административных право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явление толерантности в процессе общени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 контроль (проверка) в виде наблюдений с целью выявления уровня усвоения образовательных програ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огично и грамотно выражать и обосновывать свою точку зрения по административно-правовой проблематик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оявление толерантности в процессе общения. - демонстрация ответственности за принятые решения, обоснованность самоанализа и коррекция результатов собственной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ать сложные практические ситуации с целью применения административных наказ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,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Чертой, отличающей административно-правовой метод регулирования от гражданско-правового, является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ое неравенство субъектов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ной характер отношений субъектов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ебный характер защиты нарушенных прав субъектов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Отношения, складывающиеся при межотраслевом управлении, относится к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альным и вертикальным в равной степени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ще вертикальным, чем горизонтальным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альным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тикальным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ным признаком акта органа исполнительной власти является: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характер и двухстороннее волеизъявления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норм административного права, распространяющихся на широкий круг лиц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, правонаделительный характер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ание субъектами исполнительной власти и подзаконность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 качеству управленческих решений предъявляют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управления должен быть единоначальным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управления должен быть полезным с точки зрения публичных интересов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ческое решение должно отражать волеизъявление руководителя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ё перечисленное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авительство РФ имеет право издавать: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ы и постановлен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и распоряжен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ы и распоряжен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, распоряжения и указы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Распорядительные полномочия органов государственного управления реализуются путем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ания актов управления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и и передачи информационных материалов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я предписаний органов законодательной власти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еречисленное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Федеральным органом исполнительной власти, осуществляющим надзорные функции, является: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надзор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комитет РФ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е министерство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ая служба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Административная деликтоспособность наступает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16 лет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21 года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6 лет, а в отдельных предусмотренных законом случаях с 14 лет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8 лет.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Способ совершения административного проступка отражает: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 объективная сторона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ивная сторона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.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Приведите пример разового, единовременного административного взыскани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штраф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административный арест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лишение специального прав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исправительные работы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Административное право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дмет и метод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нципы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истема административного права и связь административного права с другими отрасля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нятие и виды административно-правовых нор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нятие и виды административно-правовых отнош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труктура и содержание административно-правовых отнош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онятие и формы источников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Виды источников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онятие субъекта административного права. Административная правоспособность и административная дееспособ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Граждане Российской Федерации как субъекты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Административно-правовое положение иностранных граждан и лиц без граждан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Административно-правовой статус беженцев и вынужденных переселенце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Административно-правовой статус юридических лиц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Понятие, признаки и формы общественных объедин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Понятие и правовое положение органов исполнительной власти как субъектов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Виды органов исполнитель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Президент Российской Федерации как субъект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Правительство Российской Федерации как субъект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Система и структура федеральных органов исполнительной власти. Полномочия федерального министерства, федеральной службы и федерального агент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Основы организации системы органов исполнительной власти в субъектах Федер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Формы и методы государственного управления и их классифика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Понятие административной ответственности. Обстоятельства, смягчающие и отягчающие административную ответствен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Понятие, признаки, особенности и состав административного правонару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Понятие и цели административного наказ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Виды административных наказ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Назначение административного наказ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Понятие, задачи, особенности и стадии производства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 Судьи, органы, должностные лица, уполномоченные рассматривать дела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. Участники производства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Обстоятельства, подлежащие выяснению по делу об административном правонаруш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1. Возбуждение дела об административном правонаруш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. Протокол об административном правонаруш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 Порядок рассмотрения дела об административном правонаруш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. Предмет доказывания и доказательства по делам об административных правонарушениях. Оценка доказатель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Понятие и система мер обеспечения производства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Пересмотр постановлений и решений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Исполнение постановлений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Общая характеристика Кодекса административного судопроизвод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1">
    <w:name w:val="Обычный1"/>
    <w:qFormat/>
    <w:rPr>
      <w:rFonts w:ascii="Calibri" w:hAnsi="Calibri" w:cs="Calibri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https://urait.ru/bcode/494972" TargetMode="External"/><Relationship Id="rId11" Type="http://schemas.openxmlformats.org/officeDocument/2006/relationships/hyperlink" Target="https://urait.ru/bcode/498952" TargetMode="External"/><Relationship Id="rId12" Type="http://schemas.openxmlformats.org/officeDocument/2006/relationships/hyperlink" Target="https://urait.ru/bcode/497350" TargetMode="External"/><Relationship Id="rId13" Type="http://schemas.openxmlformats.org/officeDocument/2006/relationships/hyperlink" Target="https://urait.ru/bcode/491404" TargetMode="External"/><Relationship Id="rId14" Type="http://schemas.openxmlformats.org/officeDocument/2006/relationships/hyperlink" Target="https://urait.ru/bcode/489669" TargetMode="External"/><Relationship Id="rId15" Type="http://schemas.openxmlformats.org/officeDocument/2006/relationships/hyperlink" Target="https://urait.ru/bcode/498871" TargetMode="External"/><Relationship Id="rId16" Type="http://schemas.openxmlformats.org/officeDocument/2006/relationships/hyperlink" Target="https://urait.ru/bcode/495113" TargetMode="External"/><Relationship Id="rId17" Type="http://schemas.openxmlformats.org/officeDocument/2006/relationships/hyperlink" Target="https://urait.ru/bcode/497200" TargetMode="External"/><Relationship Id="rId18" Type="http://schemas.openxmlformats.org/officeDocument/2006/relationships/hyperlink" Target="https://urait.ru/bcode/497306" TargetMode="External"/><Relationship Id="rId19" Type="http://schemas.openxmlformats.org/officeDocument/2006/relationships/hyperlink" Target="https://urait.ru/bcode/494913" TargetMode="External"/><Relationship Id="rId20" Type="http://schemas.openxmlformats.org/officeDocument/2006/relationships/hyperlink" Target="https://urait.ru/bcode/488659" TargetMode="External"/><Relationship Id="rId21" Type="http://schemas.openxmlformats.org/officeDocument/2006/relationships/hyperlink" Target="https://urait.ru/bcode/491022" TargetMode="Externa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Ангелина</dc:creator>
  <dc:description/>
  <cp:keywords/>
  <dc:language>en-US</dc:language>
  <cp:lastModifiedBy>yurina</cp:lastModifiedBy>
  <dcterms:modified xsi:type="dcterms:W3CDTF">2024-05-29T08:03:00Z</dcterms:modified>
  <cp:revision>19</cp:revision>
  <dc:subject/>
  <dc:title/>
</cp:coreProperties>
</file>